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  12.07.2022 г.</w:t>
        <w:tab/>
        <w:t xml:space="preserve">                                                                                                  № 412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 Исилькуль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силькульского муниципального района от  30.07.2020 г. № 337 «Об утверждении муниципальной программы 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силькульского муниципального района от 30.07.2020 г.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622 792 337,20» заменить цифрами «623 759 006,81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1 цифры «622 792 337,20» заменить цифрами «623 759 006,81», в том числе 2022 год цифры «143 432 756,62» заменить цифрами «144 399 426,23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466 418 300,36» заменить цифрами «466 568 300,36», в том числе 2022 год цифры «86 975 065,66» заменить цифрами «87 125 065,6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0 296 428,87» заменить цифрами «30 913 098,48», в том числе 2022 год цифры «7 524 115,54» заменить цифрами «8 140 785,15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5 из средств бюджетов поселений  цифры «48 124 731,96» заменить цифрами «48 324 731,96», в том числе 2022 год цифры «14 584 711,48» заменить цифрами «14 784 711,48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 В пункте «Объемы и источники финансирования подпрограммы в целом» цифры «471 955 496,74» заменить цифрами «472 879 667,35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471 955 496,74» заменить цифрами «472 879 667,35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360 129 398,47» заменить цифрами «360 236 899,47», в том числе 2022 год цифры «68 056 662,38» заменить цифрами «68 164 163,38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0 296 428,87» заменить цифрами «30 913 098,48», в том числе 2022 год цифры «7 524 115,54» заменить цифрами «8 140 785,15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5 из средств бюджетов поселений  цифры «48 124 731,96» заменить цифрами «48 324 731,96», в том числе 2022 год цифры «14 584 711,48» заменить цифрами «14 784 711,48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1. Подпункт 21 пункта «Целевые индикаторы подпрограммы»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4"/>
        </w:rPr>
        <w:t xml:space="preserve">Численность трудоустроенных на общественные работы граждан, зарегистрированных в центрах занятости в целях поиска подходящей работы, включая безработных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>(чел.)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.2. </w:t>
      </w:r>
      <w:r>
        <w:rPr>
          <w:rFonts w:cs="Times New Roman" w:ascii="Times New Roman" w:hAnsi="Times New Roman"/>
          <w:sz w:val="28"/>
          <w:szCs w:val="28"/>
        </w:rPr>
        <w:t xml:space="preserve">Подпункт 22 пункта «Целевые индикаторы подпрограммы»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ровень регистрируемой безработицы </w:t>
      </w:r>
      <w:r>
        <w:rPr>
          <w:rFonts w:cs="Times New Roman" w:ascii="Times New Roman" w:hAnsi="Times New Roman"/>
          <w:color w:val="000000"/>
          <w:sz w:val="28"/>
          <w:szCs w:val="28"/>
        </w:rPr>
        <w:t>(%)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3. В пункте «Объемы и источники финансирования подпрограммы в целом»  цифры «150 836 840,46» заменить цифрами «150 879 339,46»;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3.4. В а</w:t>
      </w:r>
      <w:r>
        <w:rPr>
          <w:rFonts w:cs="Times New Roman" w:ascii="Times New Roman" w:hAnsi="Times New Roman"/>
          <w:sz w:val="28"/>
          <w:szCs w:val="28"/>
        </w:rPr>
        <w:t xml:space="preserve">бзаце 2 главы 5 «Описание мероприятий и целевых индикаторов подпрограммы» слова «- Реализация дополнительных мероприятий, направленных на снижение напряженности на рынке труда Ом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-Численность трудоустроенных на общественные работы граждан, зарегистрированных в центрах занятости в целях поиска подходящей работы, включая безработных граждан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2 главы 5 «Описание мероприятий и целевых индикаторов подпрограммы» дополнить тексто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Уровень регистрируемой безработицы, значение целевого индикатора измеряется в процентах и определяется как отношение численности безработных, зарегистрированных в Центре занятости Исилькульского муниципального района Омской области к численности экономически активного населения (далее- ЭАН) Исилькульского муниципального района Омской области. Источником данных для расчета целевого индикатора является численность безработных по данным Центра занятости Исилькульского муниципального района Омской области и численность ЭАН по данным Межрайонного управления Министерства труда и социального развития Омской области №1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6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50 836 840,46» заменить цифрами «150 879 339,4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106 288 901,89» заменить цифрами «106 331 400,89», в том числе 2022 год цифры «18 918 403,28» заменить цифрами «18 960 902,28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>Ю.В. Бахтин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0:00Z</dcterms:created>
  <dc:creator>Customer</dc:creator>
  <dc:description/>
  <cp:keywords/>
  <dc:language>en-US</dc:language>
  <cp:lastModifiedBy>Любовь Ивко</cp:lastModifiedBy>
  <cp:lastPrinted>2022-07-12T17:03:00Z</cp:lastPrinted>
  <dcterms:modified xsi:type="dcterms:W3CDTF">2022-07-12T11:03:00Z</dcterms:modified>
  <cp:revision>204</cp:revision>
  <dc:subject/>
  <dc:title>Долгосрочная целевая программа комплексного социально-экономического развития отрасли культуры</dc:title>
</cp:coreProperties>
</file>