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4830</wp:posOffset>
                </wp:positionH>
                <wp:positionV relativeFrom="paragraph">
                  <wp:posOffset>-66675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52.5pt;mso-position-vertical-relative:text;margin-left:44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  24.05.2022 г.</w:t>
        <w:tab/>
        <w:t xml:space="preserve">                      № 318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618 881 540,06» заменить цифрами «622 792 337,20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618 881 540,06» заменить цифрами «622 792 337,20», в том числе 2022 год цифры «139 521 959,48» заменить цифрами «143 432 756,62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464 612 300,36» заменить цифрами «466 418 300,36», в том числе 2022 год цифры «85 169 065,66» заменить цифрами «86 975 065,6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0 292 313,33» заменить цифрами «30 296 428,87», в том числе 2022 год цифры «7 520 000,00» заменить цифрами «7 524 115,54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75 852 194,41» заменить цифрами «77 952 876,01», в том числе 2022 год цифры «32 248 182,34» заменить цифрами «34 348 863,94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70 365 031,20» заменить цифрами «471 955 496,7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70 365 031,20» заменить цифрами «471 955 496,74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58 543 048,47» заменить цифрами «360 129 398,47», в том числе 2022 год цифры «66 470 312,38» заменить цифрами «68 056 662,38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0 292 313,33» заменить цифрами «30 296 428,87», в том числе 2022 год цифры «7 520 000,00» заменить цифрами «7 524 115,54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1. Пункт «Целевые индикаторы подпрограммы» дополнить следующей информаци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0. Количество муниципальных учреждений в сфере культуры, в которых произведено материально-техническое оснащение (ед.)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2. Численность трудоустроенных на общественные работы безработных граждан (ед.)»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6990</wp:posOffset>
                </wp:positionV>
                <wp:extent cx="6069965" cy="4089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1. Численность трудоустроенных на общественные работы граждан, ищущих работу и обратившихся в центры занятости (е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32.2pt;mso-wrap-distance-left:0pt;mso-wrap-distance-right:9pt;mso-wrap-distance-top:0pt;mso-wrap-distance-bottom:0pt;margin-top:3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21. Численность трудоустроенных на общественные работы граждан, ищущих работу и обратившихся в центры занятости (е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3.2. В пункте «Объемы и источники финансирования подпрограммы в целом»  цифры «148 516 508,86» заменить цифрами «150 836 840,46»;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 Абзац 1 главы 5 «Описание мероприятий и целевых индикаторов подпрограммы» дополнить информацией следующего содержан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Ремонт и материально-техническое оснащение объектов, находящихся в муниципальной собствен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дополнительных мероприятий, направленных на снижение напряженности на рынке труда Омской област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3.4. </w:t>
      </w:r>
      <w:r>
        <w:rPr>
          <w:rFonts w:cs="Times New Roman" w:ascii="Times New Roman" w:hAnsi="Times New Roman"/>
          <w:sz w:val="28"/>
          <w:szCs w:val="28"/>
        </w:rPr>
        <w:t>Абзац 2 главы 5 «Описание мероприятий и целевых индикаторов подпрограммы» дополнить информацией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муниципальных учреждений в сфере культуры, в которых произведено материально-техническое оснащение,</w:t>
      </w:r>
      <w:r>
        <w:rPr>
          <w:rFonts w:cs="Times New Roman" w:ascii="Times New Roman" w:hAnsi="Times New Roman"/>
          <w:b/>
          <w:sz w:val="28"/>
          <w:szCs w:val="28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ение целевого индикатора измеряется в единицах и определяется как общее число учреждений в сфере культуры, укрепивших материально-техническую базу за счет средств местного бюджета, в календарном году; Источником данных для расчета целевых индикаторов являются данные отчета об использовании средств предоставляемого в Министерство культуры Ом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ализация дополнительных мероприятий, направленных на снижение напряженности на рынке труд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целевого индикатора измеряется в количестве человек и определяется как общее количество трудоустроенных на общественные работы граждан. Источником данных для расчета целевых индикаторов является информация отдела кадров </w:t>
      </w:r>
      <w:r>
        <w:rPr>
          <w:rFonts w:cs="Times New Roman" w:ascii="Times New Roman" w:hAnsi="Times New Roman"/>
          <w:sz w:val="28"/>
          <w:szCs w:val="28"/>
        </w:rPr>
        <w:t>Управления культуры Администрации Исилькульского муниципального района Омской области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5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48 516 508,86» заменить цифрами «180 836 840,4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106 069 251,89» заменить цифрами «106 288 901,89», в том числе 2022 год цифры «18 698 753,28» заменить цифрами «18 918 403,28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42 447 256,97» заменить цифрами «44 547 938,57», в том числе 2022 год цифры «16 759 042,00» заменить цифрами «18 859 723,60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    Ю.В. Бахтин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0:00Z</dcterms:created>
  <dc:creator>Customer</dc:creator>
  <dc:description/>
  <cp:keywords/>
  <dc:language>en-US</dc:language>
  <cp:lastModifiedBy>Любовь Ивко</cp:lastModifiedBy>
  <cp:lastPrinted>2022-05-24T11:43:00Z</cp:lastPrinted>
  <dcterms:modified xsi:type="dcterms:W3CDTF">2022-05-24T05:43:00Z</dcterms:modified>
  <cp:revision>187</cp:revision>
  <dc:subject/>
  <dc:title>Долгосрочная целевая программа комплексного социально-экономического развития отрасли культуры</dc:title>
</cp:coreProperties>
</file>