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8105</wp:posOffset>
                </wp:positionH>
                <wp:positionV relativeFrom="paragraph">
                  <wp:posOffset>-1905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0.15pt;mso-position-vertical-relative:text;margin-left:40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4.2022 г.                                                                                                  № 2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 муниципальной программы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» за 2021 год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инять к сведению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«Культура Исилькульского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» за 2021 год (далее - программа) согласно приложению №1 к настоящему постано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программы согласно приложению №2 к настоящему постановлению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оценки, общая эффективность реализации программы  за 2021 год составила 99,82%. Эффективность реализации                                   программы - высокая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Ю.В. Бах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sectPr>
      <w:type w:val="nextPage"/>
      <w:pgSz w:w="11906" w:h="16838"/>
      <w:pgMar w:left="1134" w:right="99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44:00Z</dcterms:created>
  <dc:creator>Customer</dc:creator>
  <dc:description/>
  <cp:keywords/>
  <dc:language>en-US</dc:language>
  <cp:lastModifiedBy>Любовь Ивко</cp:lastModifiedBy>
  <cp:lastPrinted>2022-04-28T14:37:00Z</cp:lastPrinted>
  <dcterms:modified xsi:type="dcterms:W3CDTF">2022-04-28T08:37:00Z</dcterms:modified>
  <cp:revision>32</cp:revision>
  <dc:subject/>
  <dc:title>Долгосрочная целевая программа комплексного социально-экономического развития отрасли культуры</dc:title>
</cp:coreProperties>
</file>