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Исилькульского муниципального района </w:t>
      </w:r>
    </w:p>
    <w:p>
      <w:pPr>
        <w:pStyle w:val="Normal"/>
        <w:jc w:val="right"/>
        <w:rPr/>
      </w:pPr>
      <w:r>
        <w:rPr/>
        <w:t xml:space="preserve">от  28.04.2022  г. № 2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 о 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реализации </w:t>
      </w:r>
      <w:r>
        <w:rPr>
          <w:b/>
        </w:rPr>
        <w:t>муниципальной программы Исилькульского муниципального района Омской области  «Культура Исилькульского муниципального района Омской области»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рамма Исилькульского муниципального района Омской области  «Культура Исилькульского муниципального района Омской области» (далее Программа культура) создана в целях повышения эффективности функционирования сети муниципальных бюджетных учреждений культуры, создания условий для организации и обеспечения жителей Исилькульского муниципального района услугами организации культуры, охраны и сохранения объектов культурного наследия местного знач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2021 году  на реализацию мероприятий в бюджете Исилькульского муниципального района   предусмотрены средства в размере 152 823 296,94 руб., что на 8,11 % меньше показателей предшествующего года, фактически перечислено 152 823 296,94 руб. Уровень финансового обеспечения мероприятий программы равно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итогам 2021 года эффективность реализации муниципальной программы «Культура Исилькульского муниципального района Омской области» высокая, составляет  99,82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тепень достижения плановых значений ожидаемых результатов реализации  муниципальной программы составила 1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1800" w:leader="none"/>
        </w:tabs>
        <w:ind w:firstLine="284"/>
        <w:jc w:val="both"/>
        <w:rPr/>
      </w:pPr>
      <w:r>
        <w:rPr/>
        <w:t>Программа Культура реализуется в рамках двух  утвержденных подпрограм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00" w:leader="none"/>
        </w:tabs>
        <w:ind w:left="870" w:firstLine="284"/>
        <w:jc w:val="both"/>
        <w:rPr/>
      </w:pPr>
      <w:r>
        <w:rPr/>
        <w:t>"Сохранение культурного наследия, возрождение традиционных культурных ценностей, обеспечение единого культурного пространства и свободы творчества, развитие культурного и духовного потенциала Исилькульского муниципального района". (далее ПП 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00" w:leader="none"/>
        </w:tabs>
        <w:ind w:left="870" w:firstLine="284"/>
        <w:jc w:val="both"/>
        <w:rPr/>
      </w:pPr>
      <w:r>
        <w:rPr/>
        <w:t>"Наследие и Искусство Исилькульского муниципального района Омской области" (далее ПП 2)</w:t>
      </w:r>
    </w:p>
    <w:p>
      <w:pPr>
        <w:pStyle w:val="Normal"/>
        <w:ind w:firstLine="720"/>
        <w:jc w:val="both"/>
        <w:rPr/>
      </w:pPr>
      <w:r>
        <w:rPr/>
        <w:t>Для реализации ПП 1 в 2021 году были запланированы бюджетные ассигнования в размере – 84 834 244,51 руб., фактически перечислено 84 834 244,51 руб. Эффективность реализации подпрограммы № 1- 99,50%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реализацию Задачи 1 ПП 1 «Создание условий для улучшения библиотечного обслуживания населения» предусмотрено 18 835 833,30 руб., исполнено – 18 835 833,30 руб. Уровень финансового обеспечения мероприятия равен 1 ед. Эффективность реализации основного мероприятия – 99,00 %</w:t>
      </w:r>
    </w:p>
    <w:p>
      <w:pPr>
        <w:pStyle w:val="Normal"/>
        <w:ind w:firstLine="720"/>
        <w:jc w:val="both"/>
        <w:rPr/>
      </w:pPr>
      <w:r>
        <w:rPr/>
        <w:t>Достижение показателей осуществляется по средствам оценки четырех индикаторов, первым, из которых является</w:t>
      </w:r>
    </w:p>
    <w:p>
      <w:pPr>
        <w:pStyle w:val="Normal"/>
        <w:ind w:firstLine="720"/>
        <w:jc w:val="both"/>
        <w:rPr/>
      </w:pPr>
      <w:r>
        <w:rPr/>
        <w:t xml:space="preserve">-   количество посещений библиотек на 1000 человек населения  по факту составило 5 597,67 промилле, при  плановых показателях 5 392,67  промилле. Степень достижения значения целевого индикатора равна 1 ед. В Натуральных показателях количество посещений по сравнению с  плановыми значениями 2021 года увеличилось на 4 590 ед. и составило 210 590 посещений.  </w:t>
      </w:r>
    </w:p>
    <w:p>
      <w:pPr>
        <w:pStyle w:val="Normal"/>
        <w:ind w:firstLine="720"/>
        <w:jc w:val="both"/>
        <w:rPr/>
      </w:pPr>
      <w:r>
        <w:rPr/>
        <w:t>- вторым, является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5,50%, фактически выполнено 76,07%. Уровень финансового обеспечения мероприятия равен 1 ед. Степень достижения значения целевого индикатора равна 1 ед.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>- третьим, является обновление фондов библиотек Исилькульского муниципального района на 1000 человек населения, фактически выполнено  234,15 промилле, по плану 250,00  промилле. Степень достижения значения целевого индикатора равна 0,94 ед.  В 2021 году на данное мероприятие было  предусмотрено 1 136,29 тыс. руб., обновление фондов составило 8809 экземпляров  периодических изданий (из них приобретено новых изданий 5045 экз и получено безвозмездно 3764 экз). В анализе с прошлым годом видно увеличение финансирования на 486,29 тыс. руб. и увеличение всего на 750 экземпляров. План новых поступлений 2021г составлял 9550 ед. В связи с ростом стоимости одной книги, сократилось количество новых поступлений в совокупный фонд муниципальных библиотек муниципального района Омской области в год.</w:t>
      </w:r>
    </w:p>
    <w:p>
      <w:pPr>
        <w:pStyle w:val="Normal"/>
        <w:ind w:firstLine="720"/>
        <w:jc w:val="both"/>
        <w:rPr/>
      </w:pPr>
      <w:r>
        <w:rPr/>
        <w:t>-четвертым, является обновляемость книжных фондов библиотек, по плану 2%, фактически выполнено 2%. Степень достижения значения целевого индикатора равна 1 ед.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 xml:space="preserve">- пятым, является количество авторов, получивших поддержку в рамках современного литературного творчества. Уровень финансового обеспечения мероприятия равен 1 ед. Премию получили 3 человека. Степень достижения значения целевого индикатора равна 1 ед. </w:t>
      </w:r>
    </w:p>
    <w:p>
      <w:pPr>
        <w:pStyle w:val="Normal"/>
        <w:ind w:firstLine="720"/>
        <w:jc w:val="both"/>
        <w:rPr/>
      </w:pPr>
      <w:r>
        <w:rPr/>
        <w:t>Задача 2. Совершенствование музейного дела и обеспечение доступности музейных фондов. Предусмотрено бюджетных  ассигнования  на реализацию данной задачи   3 806 478,86 руб., выполнено – 3 806 478,86 руб. Уровень финансового обеспечения мероприятия равен 1 ед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100%.</w:t>
      </w:r>
    </w:p>
    <w:p>
      <w:pPr>
        <w:pStyle w:val="Normal"/>
        <w:ind w:firstLine="720"/>
        <w:jc w:val="both"/>
        <w:rPr/>
      </w:pPr>
      <w:r>
        <w:rPr/>
        <w:t>Достижение показателей осуществляется по средствам оценки двух индикаторов, первым, из которых является</w:t>
      </w:r>
    </w:p>
    <w:p>
      <w:pPr>
        <w:pStyle w:val="Normal"/>
        <w:ind w:firstLine="720"/>
        <w:jc w:val="both"/>
        <w:rPr/>
      </w:pPr>
      <w:r>
        <w:rPr/>
        <w:t xml:space="preserve">-количество посещений музеев на 1000 человек населения, фактическое исполнение составило  806,17 промилле, по плану предполагалось 618,43 промилле. Степень достижения значения целевого индикатора равна 1 ед. Количество посещений к плану 2021 года  возросло на 6 705 ед. и составило 30 329 ед. </w:t>
      </w:r>
    </w:p>
    <w:p>
      <w:pPr>
        <w:pStyle w:val="Normal"/>
        <w:ind w:firstLine="720"/>
        <w:jc w:val="both"/>
        <w:rPr/>
      </w:pPr>
      <w:r>
        <w:rPr/>
        <w:t>- вторым, является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5,50%, фактически выполнено 76,07%. Степень достижения значения целевого индикатора равна 1 ед. 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>Задача 3. Удовлетворение общественных потребностей в сохранении и развитии  народной культуры, поддержки любительского художественного творчества, самодеятельной инициативы и социально-культурной активности населения, организации его досуга и отдыха. Предусмотрено бюджетных ассигнований  на реализацию данной задачи 62 191 932,35 руб., исполнено – 62 191 932,35 руб. Уровень финансового обеспечения мероприятия равен 1 ед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100,00 %.</w:t>
      </w:r>
    </w:p>
    <w:p>
      <w:pPr>
        <w:pStyle w:val="Normal"/>
        <w:ind w:firstLine="720"/>
        <w:jc w:val="both"/>
        <w:rPr/>
      </w:pPr>
      <w:r>
        <w:rPr/>
        <w:t>Достижение показателей осуществляется по средствам оценки следующих индикаторов:</w:t>
      </w:r>
    </w:p>
    <w:p>
      <w:pPr>
        <w:pStyle w:val="Normal"/>
        <w:ind w:firstLine="720"/>
        <w:jc w:val="both"/>
        <w:rPr/>
      </w:pPr>
      <w:r>
        <w:rPr/>
        <w:t>- количество посещений культурно-досуговых  мероприятий "Дворец культуры имени В.В.Радула" и МБУ ИЦКС на 1000 человек населения, фактическое исполнение составило 12 214,29 промилле, по плану предполагалось 11 872,46 промилле.  Степень достижения значения целевого индикатора равна 1 ед. Количество посещений к плану 2021 года увеличено на 5986 ед. и составило – 459 514 ед. (Дворец культуры – 148 108 ед. и МБУ ИЦКС – 311 406 ед.).</w:t>
      </w:r>
    </w:p>
    <w:p>
      <w:pPr>
        <w:pStyle w:val="Normal"/>
        <w:ind w:firstLine="720"/>
        <w:jc w:val="both"/>
        <w:rPr/>
      </w:pPr>
      <w:r>
        <w:rPr/>
        <w:t>- количество участников культурно-досуговых формирований "Дворец культуры имени В.В.Радула" и МБУ ИЦКС, фактическое исполнение составило 23,73 %, по плану предполагалось 22,77 %.  Степень достижения значения целевого индикатора равна 1 ед. Количество посещений к плану 2021 года возросло на 229 ед. и составило – 8929  ед. (Дворец культуры – 1886 ед. и МБУ ИЦКС – 7043 ед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5,50%, фактически выполнено 76,07%.  Уровень финансового обеспечения мероприятия равен 1 ед. Степень достижения значения целевого индикатора равна 1 ед.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>- количество посещений культурно-досуговых  мероприятий МБУ КДЦ «Победа» на 1000 человек населения, фактическое исполнение составило 1800,70 промилле, по плану предполагалось 1570,68 промилле.  Степень достижения значения целевого индикатора равна 1 ед. Количество посещений к плану 2021 года увеличено на 7744 ед. и составило – 67 744 ед.</w:t>
      </w:r>
    </w:p>
    <w:p>
      <w:pPr>
        <w:pStyle w:val="Normal"/>
        <w:ind w:firstLine="720"/>
        <w:jc w:val="both"/>
        <w:rPr/>
      </w:pPr>
      <w:r>
        <w:rPr/>
        <w:t>- количество участников культурно-досуговых формирований МБУ КДЦ «Победа», фактическое исполнение составило 0,35 %, по плану предполагалось 0,34 %.  Степень достижения значения целевого индикатора равна 1 ед. Количество посещений к плану 2021 года возросло на 1829 ед. и составило – 38 819  ед.</w:t>
      </w:r>
    </w:p>
    <w:p>
      <w:pPr>
        <w:pStyle w:val="Normal"/>
        <w:ind w:firstLine="720"/>
        <w:jc w:val="both"/>
        <w:rPr/>
      </w:pPr>
      <w:r>
        <w:rPr/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5,50%, фактически выполнено 76,07%.  Уровень финансового обеспечения мероприятия равен 1 ед. Степень достижения значения целевого индикатора равна 1 ед.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>Задача 4. Обеспечение доступности по программе дополнительного образования детей в сфере культуры. В городе продолжают успешно функционировать две школы дополнительного образования детей: Муниципальное бюджетное учреждение дополнительного образования "Исилькульская детская школа искусств" Исилькульского муниципального района Омской области и Муниципальное бюджетное учреждение дополнительного образования "Исилькульская детская художественная школа" Исилькульского муниципального района Омской области». В учреждениях работают 26 преподавателей, в 2021 году обучающихся 525 дет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2021 году на реализацию данной задачи планировалось выделение бюджетных  ассигнований  в  размере 21 570 066,73 руб. перечислено  21 570 066,73 руб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99,50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Увеличение доли детей, обучающихся в детских школах искусств по плану составляло 6,74 % (количество детей, обучающихся в школе на общее количество детей от 5 до 18 лет в районе- 525чел /7796 чел), фактическое исполнение составило 6,52 % (525 чел/8056 чел). Снижение фактического целевого индикатора «Увеличение доли детей, обучающихся в детских школах искусств» связано с ростом общего количество детей в возрасте от 5 до 18 лет в районе 2021г (8056 чел) по сравнению с планом 2021г (7796 чел). Степень достижения значения целевого индикатора равна 0,97 ед.</w:t>
      </w:r>
    </w:p>
    <w:p>
      <w:pPr>
        <w:pStyle w:val="Normal"/>
        <w:ind w:firstLine="720"/>
        <w:jc w:val="both"/>
        <w:rPr/>
      </w:pPr>
      <w:r>
        <w:rPr/>
        <w:t xml:space="preserve">-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, по плану 95,00 %, фактически выполнено 95,00 %. 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ind w:firstLine="720"/>
        <w:jc w:val="both"/>
        <w:rPr/>
      </w:pPr>
      <w:r>
        <w:rPr/>
        <w:t xml:space="preserve">- доля работников муниципальных учреждений в сфере культуры, которым обеспечены гарантии, по плану 100,00%, фактически выполнено 100,00%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ля учащихся, получающих  именные  стипендии от общего числа учащихся школ дополнительного образования детей. В 2021 году именные стипендии получили 28 учащихся, размер составил по 3 000,0 руб., общая сумма – 84 000,00 рублей. Целевой индикатор доли учащихся получающих именные стипендии по плану составлял 5,33% (число получающих стипендии 28 человек на плановое общее количество обучающихся в школах 525), фактическое исполнение 5,33% (число получивших стипендии 28 человек на общее количество обучающихся в школах 525). Уровень финансового обеспечения мероприятия равен 1 ед. Степень достижения значения целевого индикатора равна 1 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реализацию ПП 2 предусмотрено  и перечислено бюджетных ассигнований в размере 67 989 052,43 руб. 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100%.</w:t>
      </w:r>
    </w:p>
    <w:p>
      <w:pPr>
        <w:pStyle w:val="Normal"/>
        <w:ind w:firstLine="720"/>
        <w:jc w:val="both"/>
        <w:rPr/>
      </w:pPr>
      <w:r>
        <w:rPr/>
        <w:t xml:space="preserve">Задача 1. Обеспечение устойчивого развития и модернизации учреждений культуры в рамках основного мероприятия «Развитие и модернизация учреждений культуры ИМР» запланированы и перечислены  бюджетные ассигнования в размере 4 224 671,83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Эффективность реализации основного мероприятия – 100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данной задачи проведен капитальный ремонт учреждений культуры, общая сумма бюджетных ассигнований из местного бюджета составила 1 617 015,68 руб. (Приложение 1). Уровень финансового обеспечения мероприятия равен 1 ед. Степень достижения значения целевого индикатора равна 1 е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беспечение развития и укрепления материально-технической базы домов культуры в населенных пунктах с числом жителей до 50 тысяч человек выделено и освоено 2 040 816,33 руб., из них из местного бюджета – 40 816,33 рублей, из областного бюджета в размере 2 000 000,00 рублей (областной бюджет – 280 000,00 рублей, федеральный бюджет – 1 720 000,00 рублей) на приобретение основных средств для оснащения Солнцевского клуба МБУ ИЦКС.</w:t>
      </w:r>
    </w:p>
    <w:p>
      <w:pPr>
        <w:pStyle w:val="Normal"/>
        <w:ind w:firstLine="720"/>
        <w:jc w:val="both"/>
        <w:rPr/>
      </w:pPr>
      <w:r>
        <w:rPr/>
        <w:t>На оснащение материально-технической базы из местного бюджета выделено и освоено 25 000,00 руб. (Приложение 2).  Уровень финансового обеспечения мероприятия равен 1 ед. Степень достижения значения целевого индикатора равна 1 ед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рамках данной задачи на государственную поддержку отрасли культуры (расходы муниципальных библиотек на обеспечение широкополосным доступом к сети "Интернет» из местного бюджета выделено и освоено  96 665,34 руб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рамках данной задачи на поддержку и развитие социально-значимых проектов в сфере культуры выделено и освоено бюджетных ассигнований из местного бюджета 50 000,00 руб.  на  реализацию проекта МБУ ДО Исилькульская ДХШ «Рисование на воде» - приобретены мебель, краски, кисти, проведены образовательные семинары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ind w:firstLine="709"/>
        <w:jc w:val="both"/>
        <w:rPr/>
      </w:pPr>
      <w:r>
        <w:rPr/>
        <w:t>В рамках данной задачи на расходы на модернизацию путем капитального ремонта муниципальных детских школ искусств по видам искусств из местного бюджета выделено и освоено  395 174,48 руб. на проектно-сметную документацию и ценообразование документации по ремонту отопительной системы, ремонту системы отопления МБУ ДО ИДШ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дача 2. На реализацию основного мероприятия,  направленного на развитие кадрового потенциала из местного бюджета выделено и освоено бюджетных  ассигнований в размере 66 615,00 рублей. Эффективность реализации основного мероприятия – 100%. </w:t>
      </w:r>
    </w:p>
    <w:p>
      <w:pPr>
        <w:pStyle w:val="Normal"/>
        <w:ind w:firstLine="720"/>
        <w:jc w:val="both"/>
        <w:rPr/>
      </w:pPr>
      <w:r>
        <w:rPr/>
        <w:t xml:space="preserve">В рамках данной задачи на предоставление дополнительного образования работникам муниципальных учреждений выделено и освоено 66 615,00 руб., прошли обучение 10 человек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дача 3. На реализацию мероприятий, направленных на достижение целей федерального проекта «Культурная среда» выделено и освоено бюджетных ассигнований 11 479 226,50 руб., из них из местного бюджета – 611 487,77 руб., из федерального и областного бюджетов – 29 962 900,72 руб. Уровень финансового обеспечения мероприятия равен 1 ед.  Эффективность реализации основного мероприятия – 100%.</w:t>
      </w:r>
    </w:p>
    <w:p>
      <w:pPr>
        <w:pStyle w:val="Normal"/>
        <w:ind w:firstLine="720"/>
        <w:jc w:val="both"/>
        <w:rPr/>
      </w:pPr>
      <w:r>
        <w:rPr/>
        <w:t>В рамках данной задачи проведен капитальный ремонт Солнцевского СДК МБУ ИЦКС; капитальный ремонт детской школы искусств МБУ ДО ИДШИ. Степень достижения значения целевого индикатора равна 1 ед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дача 4. На реализацию мероприятий, направленных на достижение целей федерального проекта «Творческие люди» выделено и освоено бюджетных ассигнований 260 204,08 руб., из них из местного бюджета в размере 5 204,08 руб. и из областного бюджета в размере 204 000,00 рублей (областной бюджет – 5 100,00 рублей, федеральный бюджет – 249 900,00 рублей). Уровень финансового обеспечения мероприятия равен 1 ед.  Эффективность реализации основного мероприятия – 100%.</w:t>
      </w:r>
    </w:p>
    <w:p>
      <w:pPr>
        <w:pStyle w:val="Normal"/>
        <w:ind w:firstLine="720"/>
        <w:jc w:val="both"/>
        <w:rPr/>
      </w:pPr>
      <w:r>
        <w:rPr/>
        <w:t>В рамках данной задачи проведена выплата денежного поощрения лучшим муниципальным учреждениям культуры, находящимся на территориях сельских поселений Омской области, и их работникам:</w:t>
      </w:r>
    </w:p>
    <w:p>
      <w:pPr>
        <w:pStyle w:val="Normal"/>
        <w:ind w:firstLine="720"/>
        <w:jc w:val="both"/>
        <w:rPr/>
      </w:pPr>
      <w:r>
        <w:rPr/>
        <w:t>- в рамках  государственной поддержки лучших сельских учреждений культуры - Центру русской традиционной культуры "Святозар" МБУ ИЦКС и Кухаревскому филиалу МБУ ИЦБС на приобретение основных средств, строительных и расходных материалов в размере 208 163,26 руб.</w:t>
      </w:r>
    </w:p>
    <w:p>
      <w:pPr>
        <w:pStyle w:val="Normal"/>
        <w:ind w:firstLine="720"/>
        <w:jc w:val="both"/>
        <w:rPr/>
      </w:pPr>
      <w:r>
        <w:rPr/>
        <w:t>- в рамках государственной поддержки лучших работников сельских учреждений культуры  премия выплачена директору филиала  Медвежинского сельского дома культуры МБУ ИЦКС в размере 52 040,82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исполнение задачи 2 ПП 2 «Обеспечение эффективного управления в сфере культуры, искусства и охраны культурного наследия» предусмотрены  и перечислены бюджетные ассигнования в размере 30 388 268,29 руб. (справочно,  к уровню 2021 года увеличение финансирования на 4,1 %)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100%.</w:t>
      </w:r>
    </w:p>
    <w:p>
      <w:pPr>
        <w:pStyle w:val="Normal"/>
        <w:ind w:firstLine="720"/>
        <w:jc w:val="both"/>
        <w:rPr/>
      </w:pPr>
      <w:r>
        <w:rPr/>
        <w:t xml:space="preserve">На осуществление функций руководства и управление в сфере культуры выделено и освоено 1 982 992,29 руб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ind w:firstLine="720"/>
        <w:jc w:val="both"/>
        <w:rPr/>
      </w:pPr>
      <w:r>
        <w:rPr/>
        <w:t>На обеспечение финансово-экономической и хозяйственной деятельности запланированы  и освоены средства в размере 28 405 276,00 руб., из них из местного бюджета – 16 221 703,00 руб., из областного бюджета – 12 183 573,00 руб. Уровень финансового обеспечения мероприятия равен 100%. Целевым индикатором оценки работы МКУ «Центр финансово-экономического, бухгалтерского и хозяйственного обеспечения учреждений культуры» является отсутствие просроченной кредиторской задолженности за  2021 год. Степень достижения значения целевого индикатора равна 1 ед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 1 к отчету за 2021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>«Капитальный ремонт учреждений культуры»  за 2021 год</w:t>
      </w:r>
    </w:p>
    <w:p>
      <w:pPr>
        <w:pStyle w:val="Normal"/>
        <w:jc w:val="center"/>
        <w:rPr/>
      </w:pPr>
      <w:r>
        <w:rPr/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00"/>
        <w:gridCol w:w="1692"/>
      </w:tblGrid>
      <w:tr>
        <w:trPr>
          <w:trHeight w:val="4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ероприят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37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Мероприятие:   Капитальный ремонт учреждений культуры</w:t>
            </w:r>
          </w:p>
        </w:tc>
      </w:tr>
      <w:tr>
        <w:trPr>
          <w:trHeight w:val="20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ИЦ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000000"/>
              </w:rPr>
            </w:pPr>
            <w:r>
              <w:rPr/>
              <w:t>проверка проектно-сметной документации для проведения работ по капитальному ремонту здания Солнцевского СДК – устройство лестницы, капитальный ремонт подводящего водопровода к зданию Лесного филиала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4 200,00</w:t>
            </w:r>
          </w:p>
        </w:tc>
      </w:tr>
      <w:tr>
        <w:trPr>
          <w:trHeight w:val="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ИЦБ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питальный ремонт здания Городской библиотеки № 1 МБУ ИЦБС (ГБ № 1)- приобретение строительных материалов (песок, щебень, бетон, грунт, профиль, электротехническая продукция, доски, трубы), выполнение экспертизы проектно-сметной документации по капитальному ремонту ГБ № 1, транспортные услуги по перевозке строительных материал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252 749,1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ИДШ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нтаж видеонаблюдения</w:t>
            </w:r>
            <w:r>
              <w:rPr>
                <w:color w:val="000000"/>
              </w:rPr>
              <w:t xml:space="preserve"> школ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 320,00</w:t>
            </w:r>
          </w:p>
        </w:tc>
      </w:tr>
      <w:tr>
        <w:trPr>
          <w:trHeight w:val="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ДО Исилькульская ДХ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для проведения капитального ремонта школ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 746,50</w:t>
            </w:r>
          </w:p>
        </w:tc>
      </w:tr>
      <w:tr>
        <w:trPr>
          <w:trHeight w:val="2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617 015,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2  к отчету за 2021 г.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>«Оснащение материально – технической базы учреждений культуры» за 2021 год</w:t>
      </w:r>
    </w:p>
    <w:tbl>
      <w:tblPr>
        <w:tblW w:w="90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870"/>
        <w:gridCol w:w="3062"/>
      </w:tblGrid>
      <w:tr>
        <w:trPr>
          <w:trHeight w:val="40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ероприятий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231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Мероприятие:   Оснащение материально – технической базы учреждений культуры</w:t>
            </w:r>
          </w:p>
        </w:tc>
      </w:tr>
      <w:tr>
        <w:trPr>
          <w:trHeight w:val="277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ИЦКС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/>
              <w:t>основных средств МБУ ИЦКС:</w:t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ля Боевого СДК- садовая арка, тележка, вешалка, </w:t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/>
              <w:t xml:space="preserve">для Лесного СДК – микрофон и микрофонная стойка, </w:t>
            </w:r>
          </w:p>
          <w:p>
            <w:pPr>
              <w:pStyle w:val="Normal"/>
              <w:ind w:right="-45" w:hanging="0"/>
              <w:jc w:val="both"/>
              <w:rPr>
                <w:color w:val="000000"/>
              </w:rPr>
            </w:pPr>
            <w:r>
              <w:rPr/>
              <w:t>для Баррикадского СДК – гладильная доска, чайник, утюг, для Медвежинского СДК – микрофонная стойка и сетевой фильтр</w:t>
            </w:r>
          </w:p>
        </w:tc>
        <w:tc>
          <w:tcPr>
            <w:tcW w:w="3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>
          <w:trHeight w:val="115" w:hRule="atLeast"/>
        </w:trPr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</w:tr>
    </w:tbl>
    <w:p>
      <w:pPr>
        <w:pStyle w:val="Normal"/>
        <w:jc w:val="both"/>
        <w:rPr>
          <w:color w:val="FFFFFF"/>
        </w:rPr>
      </w:pPr>
      <w:r>
        <w:rPr>
          <w:color w:val="FFFFFF"/>
        </w:rPr>
        <w:t>1.12.2020г).</w:t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70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7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27:00Z</dcterms:created>
  <dc:creator>Customer</dc:creator>
  <dc:description/>
  <cp:keywords/>
  <dc:language>en-US</dc:language>
  <cp:lastModifiedBy>Любовь Ивко</cp:lastModifiedBy>
  <cp:lastPrinted>2022-04-28T14:35:00Z</cp:lastPrinted>
  <dcterms:modified xsi:type="dcterms:W3CDTF">2022-04-28T08:35:00Z</dcterms:modified>
  <cp:revision>98</cp:revision>
  <dc:subject/>
  <dc:title>АДМИНИСТРАЦИЯ   ИСИЛЬКУЛЬСКОГО  МУНИЦИПАЛЬНОГО  РАЙОНА</dc:title>
</cp:coreProperties>
</file>