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-71691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6.45pt;mso-position-vertical-relative:text;margin-left:41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2 г.                                                                                               № 1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588 699 787,68» заменить цифрами «618 881 540,06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588 699 787,68» заменить цифрами «618 881 540,06», в том числе 2022 год цифры «109 340 207,10» заменить цифрами «139 521 959,48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3 812 005,56» заменить цифрами «464 612 300,36», в том числе 2022 год цифры «84 368 770,86» заменить цифрами «85 169 065,6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9 304 012,07» заменить цифрами «75 852 194,41», в том числе 2022 год цифры «5 700 000,00» заменить цифрами «32 248 182,3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 цифры «45 291 456,72» заменить цифрами «48 124 731,96», в том числе 2022 год цифры «11 751 436,24» заменить цифрами «14 584 711,48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51 463 860,33» заменить цифрами «470 365 031,2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ункте 12 абзаца 2 главы 5 «Описание мероприятий и целевых индикаторов подпрограммы» цифры «32 600,00» заменить цифрами «33 500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пункте 13 абзаца 2 главы 5 «Описание мероприятий и целевых индикаторов подпрограммы» цифры «34 297,00» заменить цифрами «30 900,00», цифры «36 102,00» заменить цифрами «33 905,0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51 463 860,33» заменить цифрами «470 365 031,2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357 964 293,18» заменить цифрами «358 543 048,47», в том числе 2022 год цифры «65 891 557,09» заменить цифрами «66 470 312,38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17 915 797,10» заменить цифрами «33 404 937,44», в том числе 2022 год цифры «0,00» заменить цифрами «15 489 140,3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 цифры «45 291 456,72» заменить цифрами «48 124 731,96», в том числе 2022 год цифры «11 751 436,24» заменить цифрами «14 584 711,48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37 235 927,35» заменить цифрами «148 516 508,86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137 235 927,35» заменить цифрами «148 516 508,8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105 847 712,38» заменить цифрами «106 069 251,89», в том числе 2022 год цифры «18 477 213,77» заменить цифрами «18 698 753,28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31 388 214,97» заменить цифрами «42 447 256,97», в том числе 2022 год цифры «5 700 000,00» заменить цифрами «16 759 042,0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2-03-17T08:44:00Z</cp:lastPrinted>
  <dcterms:modified xsi:type="dcterms:W3CDTF">2022-03-17T02:44:00Z</dcterms:modified>
  <cp:revision>155</cp:revision>
  <dc:subject/>
  <dc:title>Долгосрочная целевая программа комплексного социально-экономического развития отрасли культуры</dc:title>
</cp:coreProperties>
</file>