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498" w:leader="none"/>
        </w:tabs>
        <w:spacing w:before="0" w:after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43830</wp:posOffset>
                </wp:positionH>
                <wp:positionV relativeFrom="paragraph">
                  <wp:posOffset>-732155</wp:posOffset>
                </wp:positionV>
                <wp:extent cx="17233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63.7pt;mso-wrap-distance-left:9.05pt;mso-wrap-distance-right:9.05pt;mso-wrap-distance-top:0pt;mso-wrap-distance-bottom:0pt;margin-top:-57.65pt;mso-position-vertical-relative:text;margin-left:412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5355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514600</wp:posOffset>
            </wp:positionH>
            <wp:positionV relativeFrom="page">
              <wp:posOffset>606425</wp:posOffset>
            </wp:positionV>
            <wp:extent cx="571500" cy="685800"/>
            <wp:effectExtent l="0" t="0" r="0" b="0"/>
            <wp:wrapNone/>
            <wp:docPr id="2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ab/>
      </w:r>
      <w:r>
        <w:rPr>
          <w:rFonts w:cs="Times New Roman" w:ascii="Times New Roman" w:hAnsi="Times New Roman"/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5.02.2022 г.                                                                                                     № 7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г.Исилькуль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Исилькульского муниципального района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30.07.2020 г. № 337 «Об утверждении муниципальной программы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ультура Исилькульского муниципального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мской области»</w:t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ind w:firstLine="3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оставленные материалы, в соответствии с постановлением Администрации Исилькульского муниципального района от 18.06.2013 г. № 869 «Об утверждении Порядка принятия решений о разработке муниципальных программ Исилькульского муниципального района Омской области, их формирования и реализации»,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 Исилькульского муниципального района постановляет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в постановление Администрации Исилькульского муниципального района от 30.07.2020 г. № 337 «Об утверждении муниципальной программы «Культура Исилькульского муниципального района Омской области» (далее по тексту – постановление), следующие изменения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1. В приложении к постановлению «Муниципальная программа «Культура Исилькульского муниципального района Омской области» (далее по тексту - программа) в паспорте муниципальной программы «Культура Исилькульского муниципального района Омской области»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1.1. В пункте «Объемы и источники финансирования программы» цифры «582 999 787,68» заменить цифрами «588 699 787,68»;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1.2.  В главе 5 «Объем и источники финансирования муниципальной программы в целом и по годам ее реализации, а так же обоснование в потребности необходимых ресурсов»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1 цифры «582 999 787,68» заменить цифрами «588 699 787,68», в том числе 2022 год цифры «103 640 207,10 » заменить цифрами «109 340 207,10»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4 из областного бюджета цифры «43 604 012,07» заменить цифрами «49 304 012,07», в том числе 2022 год цифры «0,00» заменить цифрами «5 700 000,00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риложении № 2 к программе «Подпрограмма «Обеспечение условий реализации Программы «Культура Исилькульского муниципального района Омской области» (далее по тексту – подпрограмма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2.1. Пункт «Целевые индикаторы подпрограммы» дополнить следующей информацией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оснащены муниципальные библиотеки по модельному стандарту (ед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2.2. В пункте «Объемы и источники финансирования подпрограммы в целом»  цифры «131 535 927,35» заменить цифрами «137 235 927,35»;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3.  Абзац 1 главы 5 «Описание мероприятий и целевых индикаторов подпрограммы» дополнить информацией следующего содерж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- Создание модельных муниципальных библиотек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.2.4. </w:t>
      </w:r>
      <w:r>
        <w:rPr>
          <w:rFonts w:cs="Times New Roman" w:ascii="Times New Roman" w:hAnsi="Times New Roman"/>
          <w:sz w:val="28"/>
          <w:szCs w:val="28"/>
        </w:rPr>
        <w:t>Абзац 2 главы 5 «Описание мероприятий и целевых индикаторов подпрограммы» дополнить текстом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-</w:t>
      </w:r>
      <w:r>
        <w:rPr>
          <w:rFonts w:cs="Times New Roman" w:ascii="Times New Roman" w:hAnsi="Times New Roman"/>
          <w:sz w:val="28"/>
          <w:szCs w:val="28"/>
        </w:rPr>
        <w:t>Переоснащены муниципальные библиотеки по модельному стандарту рассчитывается по плановому значению показателя.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2.5. В главе 6 «Объем финансовых ресурсов, необходимых для реализации подпрограммы»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1 цифры «131 535 927,35» заменить цифрами «137 235 927,35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4 из областного бюджета цифры «25 688 214,97» заменить цифрами «31 388 214,97», в том числе 2022 год цифры «0,00» заменить цифрами «5 700 000,00»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3 «Мероприятия муниципальной программы «Культура Исилькульского муниципального района» к программе изложить в редакции согласно приложению № 1 к настоящему постановлению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1 к подпрограмме «Обеспечение условий реализации Программы «Культура Исилькульского муниципального района  Омской области" к программе изложить в редакции согласно приложению № 2 к настоящему постановлению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(обнародовать) настоящее постановление.</w:t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Глава  </w:t>
      </w:r>
    </w:p>
    <w:p>
      <w:pPr>
        <w:pStyle w:val="Normal"/>
        <w:tabs>
          <w:tab w:val="clear" w:pos="708"/>
          <w:tab w:val="right" w:pos="9639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  <w:tab/>
        <w:t xml:space="preserve">    Ю.В. Бахтин</w:t>
      </w:r>
    </w:p>
    <w:sectPr>
      <w:type w:val="nextPage"/>
      <w:pgSz w:w="11906" w:h="16838"/>
      <w:pgMar w:left="1276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383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9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43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5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11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2">
    <w:name w:val="xl18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7">
    <w:name w:val="xl1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0">
    <w:name w:val="xl210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1">
    <w:name w:val="xl211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2">
    <w:name w:val="xl21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3">
    <w:name w:val="xl213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0:40:00Z</dcterms:created>
  <dc:creator>Customer</dc:creator>
  <dc:description/>
  <cp:keywords/>
  <dc:language>en-US</dc:language>
  <cp:lastModifiedBy>Любовь Ивко</cp:lastModifiedBy>
  <cp:lastPrinted>2022-02-15T15:29:00Z</cp:lastPrinted>
  <dcterms:modified xsi:type="dcterms:W3CDTF">2022-02-15T09:29:00Z</dcterms:modified>
  <cp:revision>146</cp:revision>
  <dc:subject/>
  <dc:title>Долгосрочная целевая программа комплексного социально-экономического развития отрасли культуры</dc:title>
</cp:coreProperties>
</file>