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5055</wp:posOffset>
                </wp:positionH>
                <wp:positionV relativeFrom="paragraph">
                  <wp:posOffset>-654685</wp:posOffset>
                </wp:positionV>
                <wp:extent cx="17233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-51.55pt;mso-position-vertical-relative:text;margin-left:38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7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7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82875</wp:posOffset>
            </wp:positionH>
            <wp:positionV relativeFrom="page">
              <wp:posOffset>541020</wp:posOffset>
            </wp:positionV>
            <wp:extent cx="571500" cy="685800"/>
            <wp:effectExtent l="0" t="0" r="0" b="0"/>
            <wp:wrapNone/>
            <wp:docPr id="2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7.01.2022 г.                                                                                                    № 4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г.Исилькуль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силькульского муниципального района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.07.2020 года № 337 «Об утверждении муниципальной программы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ультура Исилькульского муниципального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»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</w:t>
        <w:tab/>
        <w:t xml:space="preserve">           Рассмотрев предоставленные материалы, в соответствии с постановлением Администрации Исилькульского муниципального района от 18.06.2013 года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 Исилькульского муниципального района постановляет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Исилькульского муниципального района от 30.07.2020 года № 337 «Об утверждении муниципальной программы «Культура Исилькульского муниципального района Омской области» (далее по тексту – постановление), следующие измене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Муниципальная программа «Культура Исилькульского муниципального района Омской области» (далее по тексту - программа) в паспорте муниципальной программы «Культура Исилькульского муниципального района Омской области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1. В пункте «Объемы и источники финансирования программы» цифры «584 467 251,33» заменить цифрами «582 999 787,68»;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2.  В главе 5 «Объем и источники финансирования муниципальной программы в целом и по годам ее реализации, а так же обоснование в потребности необходимых ресурсов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1 цифры «584 467 251,33» заменить цифрами «582 999 787,68», в том числе 2021 год цифры «154 290 760,59» заменить цифрами «152 823 296,94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2 из местного бюджета цифры «464 573 935,41» заменить цифрами «463 812 005,56», в том числе 2021 год цифры «92 211 753,39» заменить цифрами «91 449 823,54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30 997 847,13» заменить цифрами «30 292 313,33», в том числе 2021 год цифры «8 437 847,13» заменить цифрами «7 732 313,33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1 к программе «Подпрограмма «Наследие и искусство Исилькульского муниципального района Омской области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 В пункте «Объемы и источники финансирования подпрограммы в целом» цифры «452 688 686,08» заменить цифрами «451 463 860,33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452 688 686,08» заменить цифрами «451 463 860,33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2 из местного бюджета цифры «358 483 585,13» заменить цифрами «357 964 293,18», в том числе 2021 год цифры «71 238 344,76» заменить цифрами «70 719 052,81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30 997 847,13» заменить цифрами «30 292 313,33», в том числе 2021 год цифры «8 437 847,13» заменить цифрами «7 732 313,33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Подпрограмма «Обеспечение условий реализации Программы «Культура Исилькульского муниципального района Омской области» (далее по тексту – подпрограмм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3.1. В пункте «Объемы и источники финансирования подпрограммы в целом»  цифры «131 778 565,25» заменить цифрами «131 535 927,35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2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131 778 565,25» заменить цифрами «131 535 927,35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106 090 350,28» заменить цифрами «105 847 712,38», в том числе 2021 год цифры «20 973 408,63» заменить цифрами «20 730 770,73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3 «Мероприятия муниципальной программы «Культура Исилькульского муниципального района» к программе изложить в редакции согласно приложению № 1 к настоящему постановл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right" w:pos="99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 Ю.В. Бахтин</w:t>
      </w:r>
    </w:p>
    <w:p>
      <w:pPr>
        <w:pStyle w:val="Normal"/>
        <w:tabs>
          <w:tab w:val="clear" w:pos="708"/>
          <w:tab w:val="left" w:pos="2981" w:leader="none"/>
        </w:tabs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276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8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4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40:00Z</dcterms:created>
  <dc:creator>Customer</dc:creator>
  <dc:description/>
  <cp:keywords/>
  <dc:language>en-US</dc:language>
  <cp:lastModifiedBy>Любовь Ивко</cp:lastModifiedBy>
  <cp:lastPrinted>2022-01-27T08:58:00Z</cp:lastPrinted>
  <dcterms:modified xsi:type="dcterms:W3CDTF">2022-01-27T02:58:00Z</dcterms:modified>
  <cp:revision>138</cp:revision>
  <dc:subject/>
  <dc:title>Долгосрочная целевая программа комплексного социально-экономического развития отрасли культуры</dc:title>
</cp:coreProperties>
</file>