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8735</wp:posOffset>
            </wp:positionH>
            <wp:positionV relativeFrom="page">
              <wp:posOffset>44831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7560" w:leader="none"/>
          <w:tab w:val="right" w:pos="949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  11.01.2022 г.</w:t>
        <w:tab/>
        <w:t xml:space="preserve">                    № 2</w:t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г. 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г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ультура Исилькульского муниципального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Рассмотрев предоставленные материалы, в соответствии с постановлением Администрации Исилькульского муниципального района от 18.06.2013 г.                 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532 227 602,65» заменить цифрами «584 467 251,33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 цифры «532 227 602,65» заменить цифрами «584 467 251,33», в том числе 2021 год цифры «151 402 120,33» заменить цифрами «154 290 760,59»; 2022 год цифры «84 959 057,44» заменить цифрами «103 640 207,10»; 2023 год цифры «80 351 345,35» заменить цифрами «95 365 477,47»; 2024 год цифры «71 845 026,51» заменить цифрами «87 500 753,15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457 506 306,31» заменить цифрами «464 573 935,41», в том числе 2021 год цифры «92 211 337,99» заменить цифрами «92 211 753,39»; в том числе 2022 год цифры «74 076 300,44» заменить цифрами «84 368 770,86»; в том числе 2023 год цифры «75 703 588,35» заменить цифрами «76 094 041,23»; в том числе 2024 год цифры «71 845 026,51» заменить цифрами «68 229 316,91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13 755 588,27» заменить цифрами «30 997 847,13», в том числе 2021 год цифры «7 520 588,27» заменить цифрами «8 437 847,13»;  в том числе 2022 год цифры «6 235 000,00» заменить цифрами «7 520 000,00»; в том числе 2023 год цифры «0,00» заменить цифрами «7 520 000,00»; в том числе 2024 год цифры «0,00» заменить цифрами «7 520 000,0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41 633 046,07» заменить цифрами «43 604 012,07», в том числе 2021 год цифры «41 633 046,07» заменить цифрами «43 604 012,07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5 из средств бюджетов поселений  цифры «19 332 662,00» заменить цифрами «45 291 456,72», в том числе 2022 год цифры «4 647 757,00» заменить цифрами «11 751 436,24»; в том числе 2023 год цифры «4 647 757,00» заменить цифрами «11 751 436,24»; в том числе 2024 год цифры «0,00» заменить цифрами «11 751 436,24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 В пункте «Объемы и источники финансирования подпрограммы в целом» цифры «401 384 588,88» заменить цифрами «452 688 686,08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пункте 12 абзаца 2 главы 5 «Описание мероприятий и целевых индикаторов подпрограммы» цифры «24 330,00» заменить цифрами «24 612,8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В пункте 13 абзаца 2 главы 5 «Описание мероприятий и целевых индикаторов подпрограммы» цифры «30 900,00» заменить цифрами «34 297,0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401 384 588,88» заменить цифрами «452 688 686,08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352 268 502,51» заменить цифрами «358 483 585,13 », в том числе 2021 год цифры «71 466 292,54» заменить цифрами «71 238 344,76»; в том числе 2022 год цифры «54 736 965,25» заменить цифрами «65 891 557,09»; в том числе 2023 год цифры «56 467 993,68» заменить цифрами «58 019 599,71»; в том числе 2024 год цифры «56 539 083,68» заменить цифрами «50 275 916,21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13 755 588,27» заменить цифрами «30 997 847,13», в том числе 2021 год цифры «7 520 588,27» заменить цифрами «8 437 847,13»; в том числе 2022 год цифры «6 235 000,00 » заменить цифрами «7 520 000,00»; в том числе 2023 год цифры «0,00 » заменить цифрами «7 520 000,00»; в том числе 2024 год цифры «0,00 » заменить цифрами «7 520 000,0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16 027 836,10» заменить цифрами «17 915 797,10», в том числе 2021 год цифры «16 027 836,10» заменить цифрами «17 915 797,1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5 из средств бюджетов поселений  цифры «19 332 662,00» заменить цифрами «45 291 456,72», в том числе 2022 год цифры «4 647 757,00» заменить цифрами «11 751 436,24»; в том числе 2023 год цифры «4 647 757,00» заменить цифрами «11 751 436,24»; в том числе 2024 год цифры «0,00» заменить цифрами «11 751 436,24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1. В пункте «Объемы и источники финансирования подпрограммы в целом»  цифры «130 843 013,77» заменить цифрами «131 778 565,25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30 843 013,77» заменить цифрами «131 778 565,25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105 237 803,80» заменить цифрами «106 090 350,28», в том числе 2021 год цифры «20 745 045,45» заменить цифрами «20 973 408,63»; в том числе 2022 год цифры «19 339 335,19» заменить цифрами «18 477 213,77»; в том числе 2023 год цифры «19 235 594,67» заменить цифрами «18 074 441,52»; в том числе 2023 год цифры «15 305 942,83» заменить цифрами «17 953 400,7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25 605 209,97» заменить цифрами «25 688 214,97», в том числе 2021 год цифры «25 605 209,97» заменить цифрами «25 688 214,97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2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left="4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</w:p>
    <w:p>
      <w:pPr>
        <w:pStyle w:val="Normal"/>
        <w:tabs>
          <w:tab w:val="clear" w:pos="708"/>
          <w:tab w:val="left" w:pos="298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П.В. Трофимов        </w:t>
      </w:r>
    </w:p>
    <w:sectPr>
      <w:type w:val="nextPage"/>
      <w:pgSz w:w="11906" w:h="16838"/>
      <w:pgMar w:left="1418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0:00Z</dcterms:created>
  <dc:creator>Customer</dc:creator>
  <dc:description/>
  <cp:keywords/>
  <dc:language>en-US</dc:language>
  <cp:lastModifiedBy>Любовь Ивко</cp:lastModifiedBy>
  <cp:lastPrinted>2022-01-11T16:18:00Z</cp:lastPrinted>
  <dcterms:modified xsi:type="dcterms:W3CDTF">2022-01-11T10:18:00Z</dcterms:modified>
  <cp:revision>136</cp:revision>
  <dc:subject/>
  <dc:title>Долгосрочная целевая программа комплексного социально-экономического развития отрасли культуры</dc:title>
</cp:coreProperties>
</file>