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1775</wp:posOffset>
                </wp:positionH>
                <wp:positionV relativeFrom="paragraph">
                  <wp:posOffset>-74104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8.35pt;mso-position-vertical-relative:text;margin-left:4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12.2021 г.                                                                                                № 5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ьтура Исилькульского муниципального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рограмма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531 932 760,55» заменить цифрами «532 227 602,65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531 932 760,55» заменить цифрами «532 227 602,65», в том числе 2021 год цифры «151 107 278,23» заменить цифрами «151 402 120,3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57 502 006,31» заменить цифрами «457 506 306,31», в том числе 2021 год цифры «92 207 037,99» заменить цифрами «92 211 337,99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13 746 838,27» заменить цифрами «13 755 588,27», в том числе 2021 год цифры «7 511 838,27» заменить цифрами «7 520 588,2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1 351 253,97» заменить цифрами «41 633 046,07», в том числе 2021 год цифры «41 351 253,97» заменить цифрами «41 633 046,07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1. Раздел «Целевые индикаторы подпрограммы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информацией следующего содержания : «1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новляемость книжных фондов общедоступных (публичных) библиотек муниципальных образований Ом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%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 В пункте «Объемы и источники финансирования подпрограммы в целом» цифры «401 225 465,99» заменить цифрами «401 384 588,88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3. А</w:t>
      </w:r>
      <w:r>
        <w:rPr>
          <w:rFonts w:cs="Times New Roman" w:ascii="Times New Roman" w:hAnsi="Times New Roman"/>
          <w:sz w:val="28"/>
          <w:szCs w:val="28"/>
        </w:rPr>
        <w:t xml:space="preserve">бзац 2 главы 5 «Описание мероприятий и целевых индикаторов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информацией следующего содержани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новляемость книжных фондов общедоступных (публичных) библиотек муниципальных образований Омской области (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 рассчитывается по формуле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ф = ------- х 1000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– количество новых поступлений в библиотеки, единиц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кф – общее количество книжных фондов библиотек, единиц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02 478 565,99» заменить цифрами «401 384 588,88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52 399 921,72» заменить цифрами «352 268 502,51», в том числе 2021 год цифры «71 567 099,50» заменить цифрами «71 466 292,54»; в том числе 2022 год цифры «54 767 577,50» заменить цифрами «54 736 965,2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13 746 838,27» заменить цифрами «13 755 588,27», в том числе 2021 год цифры «7 511 838,27» заменить цифрами «7 520 588,2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15 746 044,00» заменить цифрами «16 027 836,10», в том числе 2021 год цифры «15 746 044,00» заменить цифрами «16 027 836,1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30 707 294,56» заменить цифрами «130 843 013,77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3.2. В а</w:t>
      </w:r>
      <w:r>
        <w:rPr>
          <w:rFonts w:cs="Times New Roman" w:ascii="Times New Roman" w:hAnsi="Times New Roman"/>
          <w:sz w:val="28"/>
          <w:szCs w:val="28"/>
        </w:rPr>
        <w:t>бзаце 2 главы 5 «Описание мероприятий и целевых индикаторов подпрограммы»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исленность участников клубных формирова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а на основании данных свода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годовых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веден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об учреждениях культурно-досугового типа системы Минкультуры за 2020г, составленных по данным 7-НК</w:t>
      </w:r>
      <w:r>
        <w:rPr>
          <w:rFonts w:cs="Times New Roman" w:ascii="Times New Roman" w:hAnsi="Times New Roman"/>
          <w:sz w:val="28"/>
          <w:szCs w:val="28"/>
        </w:rPr>
        <w:t xml:space="preserve">»» заменить словами «- </w:t>
      </w:r>
      <w:r>
        <w:rPr>
          <w:rFonts w:cs="Times New Roman" w:ascii="Times New Roman" w:hAnsi="Times New Roman"/>
          <w:b/>
          <w:sz w:val="28"/>
          <w:szCs w:val="28"/>
        </w:rPr>
        <w:t>Численность участников клубных формирований</w:t>
      </w:r>
      <w:r>
        <w:rPr>
          <w:rFonts w:cs="Times New Roman" w:ascii="Times New Roman" w:hAnsi="Times New Roman"/>
          <w:sz w:val="28"/>
          <w:szCs w:val="28"/>
        </w:rPr>
        <w:t xml:space="preserve"> определена на основании данных Свода годовых сведений об организациях культурно-досугового типа Исилькульского муниципального района Омской области  за 2020г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3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30 707 294,56» заменить цифрами «130 843 013,7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5 102 084,59» заменить цифрами «105 237 803,80», в том числе 2021 год цифры «20 639 938,49» заменить цифрами «20 745 045,45»; в том числе 2022 год цифры «19 308 722,94» заменить цифрами «19 339 335,19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                     № 2 к настоящему постановле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981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1-12-08T15:30:00Z</cp:lastPrinted>
  <dcterms:modified xsi:type="dcterms:W3CDTF">2021-12-08T09:30:00Z</dcterms:modified>
  <cp:revision>118</cp:revision>
  <dc:subject/>
  <dc:title>Долгосрочная целевая программа комплексного социально-экономического развития отрасли культуры</dc:title>
</cp:coreProperties>
</file>