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8735</wp:posOffset>
            </wp:positionH>
            <wp:positionV relativeFrom="page">
              <wp:posOffset>44831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11.2022 г.                                                                                                  № 604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Исилькульского муниципального района  от  30.07.2020 г. № 337 «Об утверждении муниципальной программы «Культура Исилькульского муниципального района Омской области»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</w:t>
        <w:tab/>
        <w:t xml:space="preserve">           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636 062 650,81» заменить цифрами «637 247 136,81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1 цифры «636 062 650,81» заменить цифрами «637 247 136,81», в том числе 2022 год цифры «156 703 070,23» заменить цифрами «157 887 556,23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466 610 100,36» заменить цифрами «467 607 340,36», в том числе 2022 год цифры «87 166 865,66» заменить цифрами «88 164 105,6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1 558 678,48» заменить цифрами «31 745 924,48», в том числе 2022 год цифры «8 786 365,15» заменить цифрами «8 973 611,15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 В пункте «Объемы и источники финансирования подпрограммы в целом» цифры «481 211 247,17» заменить цифрами «481 142 545,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481 211 247,17» заменить цифрами «481 142 545,1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360 304 196,29» заменить цифрами «360 048 248,28», в том числе 2022 год цифры «68 231 460,20» заменить цифрами «67 975 512,19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1 558 678,48» заменить цифрами «31 745 924,48», в том числе 2022 год цифры «8 786 365,15» заменить цифрами «8 973 611,15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1. В пункте «Объемы и источники финансирования подпрограммы в целом»  цифры «154 851 403,64» заменить цифрами «156 104 591,65»;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54 851 403,64» заменить цифрами «156 104 591,65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106 305 904,07» заменить цифрами «107 559 092,08», в том числе 2022 год цифры «18 935 405,46» заменить цифрами «20 188 593,47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публиковать (обнародовать) настоящее постановл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Ю.В. Бахтин</w:t>
      </w:r>
    </w:p>
    <w:sectPr>
      <w:type w:val="nextPage"/>
      <w:pgSz w:w="11906" w:h="16838"/>
      <w:pgMar w:left="1276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numPr>
        <w:ilvl w:val="0"/>
        <w:numId w:val="1"/>
      </w:numPr>
      <w:autoSpaceDE w:val="false"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0:00Z</dcterms:created>
  <dc:creator>Customer</dc:creator>
  <dc:description/>
  <cp:keywords/>
  <dc:language>en-US</dc:language>
  <cp:lastModifiedBy>Любовь Ивко</cp:lastModifiedBy>
  <cp:lastPrinted>2022-11-11T11:33:00Z</cp:lastPrinted>
  <dcterms:modified xsi:type="dcterms:W3CDTF">2022-11-11T05:33:00Z</dcterms:modified>
  <cp:revision>9</cp:revision>
  <dc:subject/>
  <dc:title>Долгосрочная целевая программа комплексного социально-экономического развития отрасли культуры</dc:title>
</cp:coreProperties>
</file>