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 23.01.2025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                               № 14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 г. № 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434 598 936,62» заменить цифрами «436 785 494,2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муниципальной программы» цифры «15 484» заменить цифрами «16 090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в разделе 5 «Объем и источники финансирования Программы, обоснование ресурсного обеспечения Программы» цифры «434 598 936,62» заменить цифрами «436 785 494,2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3 120 850,91» заменить цифрами «15 307 408,51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в разделе Паспорт подпрограммы «Поддержка малых форм хозяйствования» подраздел «Объемы и источники финансирования подпрограммы в целом» цифры «29 043 471,92» заменить цифрами «31 248 043,5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подпрограммы» цифры «15 484» заменить цифрами «16 09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в разделе 5 «Объемы финансирования подпрограммы» цифры           «29 043 471,92» заменить цифрами «31 248 043,5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6 097 028,40» заменить цифрами «8 031 60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 в разделе 6 «Прогноз ожидаемых результатов реализации подпрограммы»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5 484» заменить цифрами «16 09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29 625 087,11» заменить цифрами «29 607 073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разделе 6 «Объем финансовых ресурсов необходимых для реализации подпрограммы» цифры «29 625 087,11» заменить цифрами «29 607 073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7 023 822,51» заменить цифрами «7 005 808,51»;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4.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бнародовать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        Ю.В. Бахтин</w:t>
      </w:r>
    </w:p>
    <w:sectPr>
      <w:type w:val="nextPage"/>
      <w:pgSz w:w="11906" w:h="16838"/>
      <w:pgMar w:left="1134" w:right="708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Любовь Ивко</cp:lastModifiedBy>
  <cp:lastPrinted>2025-01-23T14:22:00Z</cp:lastPrinted>
  <dcterms:modified xsi:type="dcterms:W3CDTF">2025-01-23T08:22:00Z</dcterms:modified>
  <cp:revision>136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