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 05.02.2025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       № 2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436 785 494,22» заменить цифрами «431 040 197,2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муниципальной программы» слова «к 2028 году – 16090» заменить словами «к 2025 году – 10990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к 2028г. – 130» заменить словами «к 2025 году – 11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5 «Объем и источники финансирования Программы, обоснование ресурсного обеспечения Программы» цифры «436 785 494,22» заменить цифрами «431 040 197,2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7 548 384,40» заменить цифрами «6 106 436,4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2 202 493,15» заменить цифрами «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 100 855,88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цифрами «0,00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тексте слова «2021-2027» заменить словами «2021-202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разделе Паспорт подпрограммы «Поддержка малых форм хозяйствования» подраздел «Объемы и источники финансирования подпрограммы в целом» цифры «31 248 043,52» заменить цифрами «30 880 843,5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слова «к 2028 году - 16 090» заменить словами «к 2025 году – 10 99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 в разделе 5 «Объемы финансирования подпрограммы» цифры           «31 248 043,52» заменить цифрами «30 880 843,5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22 400,00» заменить цифрами «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4 в разделе 6 «Прогноз ожидаемых результатов реализации подпрограммы»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к 2028 году – 16 090» заменить словами «к 2025 году – 10 99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в тексте слова «2021-2027» заменить словами «2021-2025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9 607 073,11» заменить цифрами «24 228 976,1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слова «к 2028 году – 130» заменить словами «к 2025 году – 11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 в разделе 6 «Объем финансовых ресурсов необходимых для реализации подпрограммы» цифры «29 607 073,11» заменить цифрами «24 228 976,1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 189 457,40» заменить цифрами «869 909,4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 080 093,15» заменить цифрами «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 978 455,88» заменить цифрами «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 в разделе 7 «Прогноз ожидаемых результатов реализации подпрограммы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30» заменить цифрами «119»;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4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1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5. приложение 5 к муниципальной программе «Значения целевых индикаторов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изложить в редакции согласно приложению 2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бнародовать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Ю.В. Бахтин</w:t>
      </w:r>
    </w:p>
    <w:sectPr>
      <w:type w:val="nextPage"/>
      <w:pgSz w:w="11906" w:h="16838"/>
      <w:pgMar w:left="1418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5-02-05T09:37:00Z</cp:lastPrinted>
  <dcterms:modified xsi:type="dcterms:W3CDTF">2025-02-05T03:40:00Z</dcterms:modified>
  <cp:revision>148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