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20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11.2024 г.                                                                                                  № 306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.Исилькуль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в тексте слова «2021-2026» заменить словами «2021-2027»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ова «к 2027 году» заменить словами «к 2028 году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5 848 163,96» заменить цифрами «434 598 936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муниципальной программы» цифры «13 784» заменить цифрами «15 484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 в разделе 3 «Прогноз ожидаемых результатов реализации 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7440» заменить цифрами «7581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3560» заменить цифрами «5425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в разделе 5 «Объем и источники финансирования Программы, обоснование ресурсного обеспечения Программы» цифры «435 848 163,96» заменить цифрами «434 598 936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3 043 345,16» заменить цифрами «13 120 850,9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цифры «6 589 233,26» заменить цифрами «7 548 384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цифры «6 589 233,26» заменить цифрами «2 202 493,1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7 год – 2 100 855,88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Поддержка малых форм хозяйствования» подраздел «Объемы и источники финансирования подпрограммы в целом» цифры «27 359 790,70» заменить цифрами «29 043 471,9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3 784» заменить цифрами «15 48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разделе 5 «Объемы финансирования подпрограммы» цифры           «27 359 790,70» заменить цифрами «29 043 471,9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 500 547,18» заменить цифрами «6 097 028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40 000,00» заменить цифрами «122 4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2027 год – 122 4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 в разделе 6 «Прогноз ожидаемых результатов реализации под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3 784» заменить цифрами «15 84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36 275 547,20» заменить цифрами «29 625 087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разделе 6 «Объем финансовых ресурсов необходимых для реализации подпрограммы» цифры «36 275 547,20» заменить цифрами «29 625 087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цифры «6 449 233,26» заменить цифрами «2 189 457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цифры «6 449 233,26» заменить цифрами «2 080 093,1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2027 год – 1 978 455,8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разделе 7 «Прогноз ожидаемых результатов реализации подпрограммы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372 212 826,06» заменить цифрами             «375 930 377,5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1.4.2 в разделе 7 «Объем финансовых подпрограммы» цифры                                    «372 212 826,06» заменить цифрами «375 930 377,5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 518 975,47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цифры «0,00» заменить цифрами «5 236 527,0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в 2027 году – 0,00 рублей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5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6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Ю.В. Бахтин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4-11-06T17:08:00Z</cp:lastPrinted>
  <dcterms:modified xsi:type="dcterms:W3CDTF">2024-11-06T11:08:00Z</dcterms:modified>
  <cp:revision>128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