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03.05.2023 г.  № 200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реализацию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запланировано 33 527 244,71 рублей, использовано 33 527 244,71 рублей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 «Поддержка малых форм хозяйствования» и «Обеспечение реализации муниципальной программы» запланировано 12 742 851,59 рублей.  Использовано – 12 742 851,59 рублей, 100% запланированных средств, в т.ч. целевые средства из федерального, областного и местного бюджетов – 100%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«Комплексное развитие сельских территорий» в 2022 году запланировано 20 784 393,12 рублей, использовано – 20 784 393,12 рублей. 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2022 году позволила обеспечить достижение следующих основных результатов.</w:t>
      </w:r>
    </w:p>
    <w:p>
      <w:pPr>
        <w:pStyle w:val="Normal"/>
        <w:spacing w:lineRule="auto" w:line="240" w:before="0" w:after="200"/>
        <w:ind w:firstLine="7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оддержка малых форм хозяйствования»</w:t>
      </w:r>
    </w:p>
    <w:p>
      <w:pPr>
        <w:pStyle w:val="Normal"/>
        <w:spacing w:lineRule="auto" w:line="240" w:before="0" w:after="0"/>
        <w:ind w:firstLine="770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color w:val="FF9900"/>
          <w:sz w:val="28"/>
          <w:szCs w:val="28"/>
        </w:rPr>
        <w:tab/>
      </w:r>
      <w:r>
        <w:rPr>
          <w:sz w:val="28"/>
          <w:szCs w:val="28"/>
        </w:rPr>
        <w:t xml:space="preserve">На решение Задачи 1 подпрограммы «Создание условий для реализации сельскохозяйственной продукции, производимой малыми формами хозяйствования, стимулирование их с целью увеличения количества продукции, сдаваемой заготовительным и перерабатывающим предприятиям» в 2022 году запланировано 7 474 424,23 рубля. Фактический объем составил 7 474 424,23 рубля. </w:t>
      </w:r>
    </w:p>
    <w:p>
      <w:pPr>
        <w:pStyle w:val="Normal"/>
        <w:spacing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ые средства использованы на реализацию основного мероприятия по развитию малых форм хозяйствования, а именно по возмещению ЛПХ части затрат по производству молока. Из областного бюджета выделено 7 324 935,75 рубля, софинансирование из местного бюджета 149 488,48 рубля.</w:t>
      </w:r>
    </w:p>
    <w:p>
      <w:pPr>
        <w:pStyle w:val="Normal"/>
        <w:spacing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нт софинансирования 2%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sz w:val="28"/>
          <w:szCs w:val="28"/>
        </w:rPr>
        <w:t xml:space="preserve">Эффективность реализации основного мероприятия - 100%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ыми подсобными хозяйствами сдано 5943 тонн молока, из них представлено на субсидирование 2875 тонн молока, количество сдатчиков 421 человек. Закуп молока осуществляется в Исилькульском городском поселении и 10 сельских поселениях Исилькульск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программа "Обеспечение реализации муниципальной программы"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шение Задачи 1 подпрограммы «Обеспечение высококвалифицированными кадрами АПК и создание условий для привлекательности жизни на селе в 2022 году запланировано 13680,00 рублей, денежные средства использованы на возмещение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. Из областного бюджета выделено 13 406,40 рублей, софинансирование из местного бюджета 273,60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/>
      </w:pPr>
      <w:r>
        <w:rPr>
          <w:sz w:val="28"/>
          <w:szCs w:val="28"/>
        </w:rPr>
        <w:t xml:space="preserve">Процент софинансирования 2%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переподготовку или повышение квалификации прошло 3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мероприятия – 100%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и 2 подпрограммы «Обеспечение эффективной деятельности Управления сельского хозяйства как ответственного исполнителя муниципальной программы» в 2022 году запланировано 5 254 747,36 рублей, фактический объем составил 5 254 747,36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спользованы на реализацию мероприятия «Повышение эффективности деятельности в области развития АПК Исилькульского район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уководство и управление в сфере установленных функций органов местного самоуправления» запланировано и использовано 4 950 747,36 рублей, по мероприятию «Проведение конкурсов, соревнований по направлениям сельскохозяйственного производства, а также награждений по результатам трудовой деятельности в АПК» запланировано и использовано 274 000,00 рублей. Запланировано и проведено 2 мероприятия – конкурс мастеров машинного доения коров и трудовое соревнование между сельхозорганизациями, КФХ и работниками, занятыми в сельхозпроизводств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Выполнение прочих мероприятий в сфере сельского хозяйства» запланировано и использовано 30 000,00 рублей. Опубликована 1 статья в журнале «АгроТайм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/>
      </w:pPr>
      <w:r>
        <w:rPr>
          <w:sz w:val="28"/>
          <w:szCs w:val="28"/>
        </w:rPr>
        <w:t>Индикатор «Коэффициент соблюдения муниципальным районном уровня софинансирования, установленного в качестве условия предоставления субсидии по мероприятиям не требующих капитальных затрат». Софинансирование предусмотрено на возмещение ЛПХ части затрат по производству молока. Софинансирование должно составлять не менее 2 процентов от общего объема субсидии. Фактически процент софинансирования составил 2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роприятий – 100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Обеспечение реализации муниципальной программы» за 2022 год составила 100%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"Комплексное развитие сельских территорий"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и 1 подпрограммы «Развитие жилищного строительства на территории поселений Исилькульского района, содействие занятости населения» в 2022 году финансирования не запланирова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шение Задачи 2 подпрограммы «Развитие комплексного обустройства сельских территорий» в 2022 году запланировано 20 631 077,12 рублей, в том числе из областного бюджета 19 475 736,80 рублей, из местного бюджета – 1 155 340,32 рублей, фактический объем составил 20 631 077,12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Строительство и реконструкция поселковых водопроводов (Реконструкция внутрипоселковых водопроводных сетей в д. Николайполь Исилькульского муниципального района Омской области» в 2022 году запланировано 20 631 077,12 рублей, использовано 20 631 077,12 рублей. Объект введен в действие 30.09.2022 года, Акт № 1 приемки законченного строительства объекта приемочной комиссией (форма КС-14). Целевой индикатор, установленный на 2022 год выполнен в полном объеме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роприятия составила 100%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Строительство автомобильной дороги к животноводческому комплексу в п. Лесной Исилькульского муниципального района Омской области, в том числе разработка проектно-сметной документации (включая проведение инженерных изысканий) и государственной экспертизы в 2022 году запланировано 103 316,00 рублей, использовано 103 316,00. Доля выполненных работ по разработке проектно-сметной документации - 100%.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роприятия – 100%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Реконструкция автомобильной дороги Солнцевка - Петровка с устройством подъезда к ФАП в деревне Водяное Исилькульского муниципального района Омской области» в том числе: разработка проектно - сметной документации (включая проведение инженерных изысканий) и государственной экспертизы в 2022 году запланировано 50 000,00 рублей, использовано 50 000,00. Денежные средства использованы на проведение земельных кадастровых работ по договору № 8/2022-И от 21.03.2022 года, исполнитель - ООО «Геометрикс»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роприятия – 100%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Комплексное развитие сельских территорий» за 2022 год составила 100,0%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можно сделать вывод, что поставленные перед Управлением сельского хозяйства, отделом строительства и ЖКХ задачи и целевые индикаторы выполнены на 100%,</w:t>
      </w:r>
      <w:r>
        <w:rPr/>
        <w:t xml:space="preserve"> </w:t>
      </w:r>
      <w:r>
        <w:rPr>
          <w:sz w:val="28"/>
          <w:szCs w:val="28"/>
        </w:rPr>
        <w:t>выполнение программы обеспечено на уровне запланированных показателей. Таким образом, эффективность реализации муниципальной программы за 2022 год - высокая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сельскому хозяйству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                                    О.Н. Калинич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6:00Z</dcterms:created>
  <dc:creator>vev</dc:creator>
  <dc:description/>
  <cp:keywords/>
  <dc:language>en-US</dc:language>
  <cp:lastModifiedBy>Любовь Ивко</cp:lastModifiedBy>
  <cp:lastPrinted>2023-05-03T16:38:00Z</cp:lastPrinted>
  <dcterms:modified xsi:type="dcterms:W3CDTF">2023-05-03T10:38:00Z</dcterms:modified>
  <cp:revision>175</cp:revision>
  <dc:subject/>
  <dc:title>Пояснительная записка</dc:title>
</cp:coreProperties>
</file>