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tabs>
          <w:tab w:val="clear" w:pos="720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 27.03.2023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                        №  140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силькуль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124 929 565,66» заменить цифрами «442 642 391,1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в разделе 5 «Объем и источники финансирования Программы, обоснование ресурсного обеспечения Программы» цифры «124 929 565,66» заменить цифрами «442 642 391,1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7 914 331,08» заменить цифрами «345 627 156,54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приложении № 1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Поддержка малых форм хозяйствования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Паспорт подпрограммы «Поддержка малых форм хозяйствования» подраздел «Объемы и источники финансирования подпрограммы в целом» цифры «16 372 910,49» заменить цифрами «19 526 860,7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разделе 6 «Объем финансовых ресурсов необходимых для реализации подпрограммы» цифры «16 372 910,49» заменить цифрами «19 526 860,7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43 000,00» заменить цифрами «3 296 950,2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29 291 471,55» заменить цифрами «29 321 071,5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разделе 6 «Объем финансовых ресурсов необходимых для реализации подпрограммы» цифры «29 291 471,55» заменить цифрами «29 321 071,5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5 420 052,30» заменить цифрами «5 449 652,3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3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Комплексное развитие сельских территорий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Паспорт подпрограммы «Комплексное развитие сельских территорий» подраздел «Объемы и источники финансирования подпрограммы в целом и по годам ее реализации» цифры «79 265 183,62» заменить цифрами             «393 794 458,8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в разделе 7 «Объем финансовых подпрограммы» цифры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9 265 183,62» заменить цифрами «393 794 458,8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2 351 278,78» заменить цифрами «336 880 554,02».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5.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к настоящему постановлению.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Ю.В. Бахтин</w:t>
      </w:r>
    </w:p>
    <w:sectPr>
      <w:type w:val="nextPage"/>
      <w:pgSz w:w="11906" w:h="16838"/>
      <w:pgMar w:left="1276" w:right="708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Любовь Ивко</cp:lastModifiedBy>
  <cp:lastPrinted>2023-03-27T14:50:00Z</cp:lastPrinted>
  <dcterms:modified xsi:type="dcterms:W3CDTF">2023-03-27T08:50:00Z</dcterms:modified>
  <cp:revision>87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