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280</wp:posOffset>
                </wp:positionH>
                <wp:positionV relativeFrom="paragraph">
                  <wp:posOffset>-668020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2.6pt;mso-position-vertical-relative:text;margin-left:3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86050</wp:posOffset>
            </wp:positionH>
            <wp:positionV relativeFrom="page">
              <wp:posOffset>554990</wp:posOffset>
            </wp:positionV>
            <wp:extent cx="571500" cy="685800"/>
            <wp:effectExtent l="0" t="0" r="0" b="0"/>
            <wp:wrapNone/>
            <wp:docPr id="3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20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 14.02.2023 г.                                                                                                     № 50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 г. № 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124 969 389,86» заменить цифрами «124 929 565,6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5 «Объем и источники финансирования Программы, обоснование ресурсного обеспечения Программы» цифры «124 969 389,86» заменить цифрами «124 929 565,6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33 567 068,91» заменить цифрами «33 527 244,7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9 296 295,75» заменить цифрами «29 291 471,5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6 «Объем финансовых ресурсов необходимых для реализации подпрограммы» цифры «29 296 295,75» заменить цифрами «29 291 471,5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5 273 251,56» заменить цифрами «5 268 427,3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79 300 183,62» заменить цифрами             «79 265 183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в разделе 7 «Объем финансовых подпрограммы» цифры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9 300 183,62» заменить цифрами «79 265 183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0 819 393,12» заменить цифрами «20 784 393,12»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4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    Ю.В. Бахтин</w:t>
      </w:r>
    </w:p>
    <w:sectPr>
      <w:type w:val="nextPage"/>
      <w:pgSz w:w="11906" w:h="16838"/>
      <w:pgMar w:left="1134" w:right="708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3-02-14T15:21:00Z</cp:lastPrinted>
  <dcterms:modified xsi:type="dcterms:W3CDTF">2023-02-14T09:21:00Z</dcterms:modified>
  <cp:revision>79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