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20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10.01.2023 г.                                                                                                     № 6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</w:rPr>
        <w:t>г.Исилькул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126 366 899,36» заменить цифрами «124 969 389,8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«Ожидаемые результаты реализации муниципальной программы» цифры «19 593» заменить цифрами «19 194»;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фры «125» заменить цифрами «123»;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5 «Объем и источники финансирования Программы, обоснование ресурсного обеспечения Программы» цифры «126 366 899,36» заменить цифрами «124 969 389,8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34 558 648,95» заменить цифрами «33 567 068,9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30 569 580,23» заменить цифрами «27 914 331,0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 717 687,45» заменить цифрами «7 772 896,5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5 805 893,12» заменить цифрами «5 000 003,7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Поддержка малых форм хозяйствования» подраздел «Объемы и источники финансирования подпрограммы в целом» цифры «17 473 398,26» заменить цифрами «16 372 910,4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цифры «19593» заменить цифрами «1919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разделе 5 «Объемы финансирования подпрограммы» цифры «17 473 398,26» заменить цифрами «16 372 910,4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цифры «8 512 472,00» заменить цифрами «7 474 424,2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цифры «170 320,00» заменить цифрами «143 0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цифры «170 320,00» заменить цифрами «143 0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цифры «150 800,00» заменить цифрами «143 0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разделе 6 «Прогноз ожидаемых результатов реализации подпрограммы» цифры «19593» заменить цифрами «19194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7 389 096,28» заменить цифрами «29 296 295,7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«Ожидаемые результаты реализации подпрограммы» цифры «125» заменить цифрами «12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6 «Объем финансовых ресурсов необходимых для реализации подпрограммы» цифры «27 389 096,28» заменить цифрами «29 296 295,7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цифры «5 226 783,83» заменить цифрами «5 273 251,5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цифры «4 547 367,45» заменить цифрами «5 420 052,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цифры «4 547 367,45» заменить цифрами «4 857 003,7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цифры «4 178 593,12» заменить цифрами «4 857 003,7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 в разделе 7 «Прогноз ожидаемых результатов реализации подпрограммы» цифры «125» заменить цифрами «123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приложении № 3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Комплексное развитие сельских территорий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в разделе Паспорт подпрограммы «Комплексное развитие сельских территорий» подраздел «Объемы и источники финансирования подпрограммы в целом и по годам ее реализации» цифры «81 504 404,82» заменить цифрами «79 300 183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 в разделе 7 «Объем финансовых подпрограммы» цифры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1 504 404,82» заменить цифрами «79 300 183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25 851 892,78» заменить цифрами «22 351 278,7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0,00» заменить цифрами «2 772 892,8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 476 500,00» заменить цифрами «0,00»;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5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1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6. приложение 5 к муниципальной программе «Значения целевых индикаторов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изложить в редакции согласно приложению 2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 Ю.В. Бахтин</w:t>
      </w:r>
    </w:p>
    <w:sectPr>
      <w:type w:val="nextPage"/>
      <w:pgSz w:w="11906" w:h="16838"/>
      <w:pgMar w:left="1418" w:right="708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3-01-10T13:40:00Z</cp:lastPrinted>
  <dcterms:modified xsi:type="dcterms:W3CDTF">2023-01-10T07:43:00Z</dcterms:modified>
  <cp:revision>73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