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tabs>
          <w:tab w:val="clear" w:pos="720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    02.12.2022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                          № 639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силькуль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103 895 662,11» заменить цифрами «12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6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9,3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5 «Объем и источники финансирования Программы, обоснование ресурсного обеспечения Программы» цифры «103 895 662,11» заменить цифрами «126 366 899,3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34 438 690,48» заменить цифрами «34 558 648,9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8 218 301,45» заменить цифрами «30 569 580,23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27 119 137,81» заменить цифрами «27 389 096,28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разделе 6 «Объем финансовых ресурсов необходимых для реализации подпрограммы» цифры «27 119 137,81» заменить цифрами «27 389 096,28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4 956 825,36» заменить цифрами «5 226 783,83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3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Комплексное развитие сельских территорий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Паспорт подпрограммы «Комплексное развитие сельских территорий» подраздел «Объемы и источники финансирования подпрограммы в целом и по годам ее реализации» цифры «59 303 126,04» заменить цифрами «81 504 404,8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в разделе 7 «Объем финансовых подпрограммы» цифры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9 303 126,04» заменить цифрами «81 504 404,8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0 969 393,12» заменить цифрами «20 819 393,1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3 500 614,00» заменить цифрами «25 851 892,78»;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4.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к настоящему постановлению.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      Ю.В. Бахтин</w:t>
      </w:r>
    </w:p>
    <w:sectPr>
      <w:type w:val="nextPage"/>
      <w:pgSz w:w="11906" w:h="16838"/>
      <w:pgMar w:left="1134" w:right="708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Любовь Ивко</cp:lastModifiedBy>
  <cp:lastPrinted>2022-12-02T10:40:00Z</cp:lastPrinted>
  <dcterms:modified xsi:type="dcterms:W3CDTF">2022-12-02T04:40:00Z</dcterms:modified>
  <cp:revision>62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