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20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1.2022 г.                                                                                                   № 631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 г. № 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103 847 222,11» заменить цифрами «103 895 662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103 847 222,11» заменить цифрами «103 895 662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34 390 250,48» заменить цифрами «34 438 690,4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7 085 697,81» заменить цифрами «27 119 137,8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6 «Объем финансовых ресурсов необходимых для реализации подпрограммы» цифры «27 085 697,81» заменить цифрами «27 119 137,8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 923 385,36» заменить цифрами «4 956 825,3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59 288 126,04» заменить цифрами «59 303 126,0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в разделе 7 «Объем финансовых подпрограммы» цифры «59 288 126,04» заменить цифрами «59 303 126,0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0 954 393,12» заменить цифрами «20 969 393,12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Ю.В. Бахтин </w:t>
      </w:r>
    </w:p>
    <w:sectPr>
      <w:type w:val="nextPage"/>
      <w:pgSz w:w="11906" w:h="16838"/>
      <w:pgMar w:left="1134" w:right="70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2-11-25T14:34:00Z</cp:lastPrinted>
  <dcterms:modified xsi:type="dcterms:W3CDTF">2022-11-25T08:34:00Z</dcterms:modified>
  <cp:revision>54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