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32"/>
          <w:szCs w:val="32"/>
        </w:rPr>
        <w:t xml:space="preserve"> 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  03.10.2022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                          № 536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Паспорт подпрограммы «Обеспечение реализации муниципальной программы» подраздел «Целевые индикаторы подпрограммы» дополнить абзацем следующего содержания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убликация статей о роли сельского хозяйства в Исилькульском районе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раздел 5 «Описание мероприятий и целевых индикаторов их выполнения» дополнить абзацем следующего содержания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убликация статей о роли сельского хозяйства в Исилькульском районе»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2</w:t>
      </w:r>
      <w:r>
        <w:rPr>
          <w:lang w:val="ru-RU"/>
        </w:rPr>
        <w:t>.</w:t>
      </w:r>
      <w:r>
        <w:rPr/>
        <w:t xml:space="preserve">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1 к настоящему постановлению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3</w:t>
      </w:r>
      <w:r>
        <w:rPr>
          <w:lang w:val="ru-RU"/>
        </w:rPr>
        <w:t>.</w:t>
      </w:r>
      <w:r>
        <w:rPr/>
        <w:t xml:space="preserve"> приложение 5 к муниципальной программе «Значения целевых индикаторов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изложить в редакции согласно приложению 2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     Ю.В. Бахтин </w:t>
      </w:r>
    </w:p>
    <w:sectPr>
      <w:type w:val="nextPage"/>
      <w:pgSz w:w="11906" w:h="16838"/>
      <w:pgMar w:left="1134" w:right="708" w:gutter="0" w:header="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2-10-03T13:58:00Z</cp:lastPrinted>
  <dcterms:modified xsi:type="dcterms:W3CDTF">2022-10-03T07:58:00Z</dcterms:modified>
  <cp:revision>48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