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итет финансов и контроля Администрации Исилькуль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"28" сентября 2020 года                                                                                 № 121</w:t>
      </w:r>
    </w:p>
    <w:p>
      <w:pPr>
        <w:pStyle w:val="Normal"/>
        <w:jc w:val="center"/>
        <w:rPr/>
      </w:pPr>
      <w:r>
        <w:rPr/>
        <w:t>г.Исильку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риказ Комитета финансов и контроля Администрации Исилькульского муниципального района от 26  июня 2020 года № 84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Внести в приказ Комитета финансов и контроля Администрации Исилькульского муниципального района от 26 июня 2020 года № 84 "О порядке и методике планирования бюджетных ассигнований районного бюджета на </w:t>
      </w:r>
      <w:r>
        <w:rPr>
          <w:bCs/>
        </w:rPr>
        <w:t>очередной финансовый год и на плановый период</w:t>
      </w:r>
      <w:r>
        <w:rPr/>
        <w:t xml:space="preserve">" следующие изменения: </w:t>
      </w:r>
    </w:p>
    <w:p>
      <w:pPr>
        <w:pStyle w:val="Normal"/>
        <w:ind w:firstLine="540"/>
        <w:jc w:val="both"/>
        <w:rPr/>
      </w:pPr>
      <w:r>
        <w:rPr/>
        <w:t xml:space="preserve">В приложении № 2 «Методики планирования бюджетных ассигнований районного бюджета на </w:t>
      </w:r>
      <w:r>
        <w:rPr>
          <w:bCs/>
        </w:rPr>
        <w:t>очередной финансовый год и на плановый период</w:t>
      </w:r>
      <w:r>
        <w:rPr/>
        <w:t xml:space="preserve">» пункта 5, графы «Наименование расходов бюджета» строку 14 «Предоставление дотации на выравнивание бюджетной обеспеченности поселений района» изложить в следующей редакции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"Планируются в соответствии с законодательством, предусматривающим наделение органов местного самоуправления муниципального района отдельными муниципальными полномочи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расчете распределения между поселениями муниципального района дотации:</w:t>
      </w:r>
    </w:p>
    <w:p>
      <w:pPr>
        <w:pStyle w:val="Normal"/>
        <w:jc w:val="both"/>
        <w:rPr/>
      </w:pPr>
      <w:r>
        <w:rPr>
          <w:color w:val="000000"/>
        </w:rPr>
        <w:t>- процент объема субвенций, распределяемый на первом этапе исходя из численности населения муниципальных образований Исилькульского муниципального района Омской области принимается равным 75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процент объема субвенций, распределяемый на втором этапе исходя из исходя из уровня расчетной бюджетной обеспеченности поселений Исилькульского района Омской области, входящих в состав Исилькульского муниципального района Омской области, принимается равным 25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критерий выравнивания бюджетной обеспеченности на первой ступени выравнивания бюджетной обеспеченности поселений Исилькульского муниципального района Омской области в 2021 году принимается равным 0,3949; в 2022 – 0,3929; в 2023 – 0,3897 с возможностью его дальнейшего увеличения до распределения дотации в  полном объеме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установить показатели, используемые для расчета поправочных коэффициентов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а) удаленность поселения от районного центра (Р1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б) по группам численности населения (Р2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- 3001 и более человек – индекс 1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- 2501 –  3000 человек – индекс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- 2001 –  2500 человек – индекс 3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ab/>
        <w:t>-  901 –  2000 человек – индекс 4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ab/>
        <w:t>-   601 –  900 человек – индекс 5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-       0 –    600 человек – индекс 6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по финансово-экономическим вопросам,</w:t>
      </w:r>
    </w:p>
    <w:p>
      <w:pPr>
        <w:pStyle w:val="Normal"/>
        <w:jc w:val="both"/>
        <w:rPr/>
      </w:pPr>
      <w:r>
        <w:rPr/>
        <w:t>председатель КФиК Администрации</w:t>
      </w:r>
    </w:p>
    <w:p>
      <w:pPr>
        <w:pStyle w:val="Normal"/>
        <w:rPr/>
      </w:pPr>
      <w:r>
        <w:rPr/>
        <w:t>Исилькульского муниципального района                                        Т.Н.Кузов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17:00Z</dcterms:created>
  <dc:creator>shef</dc:creator>
  <dc:description/>
  <cp:keywords/>
  <dc:language>en-US</dc:language>
  <cp:lastModifiedBy>PIV</cp:lastModifiedBy>
  <cp:lastPrinted>2020-10-02T15:24:00Z</cp:lastPrinted>
  <dcterms:modified xsi:type="dcterms:W3CDTF">2020-11-03T09:41:00Z</dcterms:modified>
  <cp:revision>6</cp:revision>
  <dc:subject/>
  <dc:title/>
</cp:coreProperties>
</file>