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и контроля Администрации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июня  2020 года                                                                               №  85</w:t>
      </w:r>
    </w:p>
    <w:p>
      <w:pPr>
        <w:pStyle w:val="Normal"/>
        <w:rPr>
          <w:b/>
          <w:b/>
          <w:bCs/>
          <w:color w:val="000000"/>
          <w:spacing w:val="4"/>
          <w:sz w:val="35"/>
          <w:szCs w:val="35"/>
        </w:rPr>
      </w:pPr>
      <w:r>
        <w:rPr>
          <w:b/>
          <w:bCs/>
          <w:color w:val="000000"/>
          <w:spacing w:val="4"/>
          <w:sz w:val="35"/>
          <w:szCs w:val="35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Методики  прогнозирования налоговых, неналоговых доходов и безвозмездных поступлений район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1 статьи 160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3 июня 2016 года N 574 "Об общих требованиях к методике прогнозирования поступлений доходов в бюджетные системы Российской Федерации"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я 2016 года N 469 "Об общих требованиях к методике прогнозирования поступлений по источникам финансирования дефицита бюджета", в целях прогнозирования налоговых и неналоговых доходов районного бюджета приказыва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прогнозирования поступлений доходов в бюджет Исилькульского муниципального района Омской области, главным администратором которых является Комитет финансов и контроля Администрации Исилькульского муниципального района Омской области,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екущий контроль за исполнением настоящего приказа возложить на начальника отдела доходов и налоговой политики Комитета финансов и контроля  Администрации Исилькульского муниципального района Омской области  Л.Ю.Короткову, общий контроль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ФиК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                                  Т.Н.Кузов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Комитета финансов и контро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сильку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района Омской области от «26» июня 2020г. 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прогнозирования поступлений доходов в бюджет Исилькульского муниципального района Омской области, главным администратором которых является Комитет финансов и контроля Администрации Исилькульского муниципального района Ом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ая Методика определяет порядок прогнозирования поступлений доходов в бюджет Исилькульского муниципального района Омской области, администрирование которых осуществляет Комитет финасов и контроля Администрации Исилькульского муниципального района Омской области (далее - Администрация), в соответствии с общими </w:t>
      </w:r>
      <w:hyperlink r:id="rId6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 июня 2016 года N 574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ая методика прогнозирования поступлений доходов в бюджет Исилькульского района Омской области определяет основные принципы прогнозирования по всем кодам бюджетной классификации, администратором которых является Комитет финансов и контроля Администрации на очередной финансовый год и на плановый период в соответствии со следующими методами расч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реднение - расчет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ой способ, предусмотренной настоящей методико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иных доходов, поступление которых не имеет постоянного характера, рассчитывается с применением метода усреднения на основании годовых объемов фактического поступления соответствующих доходов за предшествующие 3 года по данным отчетов об исполнении бюджета (форма 0503127) по следующей формуле (Д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521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отчетных периодов (не менее 3-х лет, предшествующих прогнозируемом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ф - фактические доходы за отчет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показатели бухгалтерского учета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коду до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13 02 995 05 0000 130 "Прочие доходы от компенсации затрат бюджетов муниципальных районов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17 05 050 05 0000 180 "Прочие неналоговые доходы бюджетов муниципальных районов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с применением метода усреднени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8610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3" r="-3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- суммарный объем поступлений по прогнозируемому коду доходов не менее чем за 3 года, предшествующих текущему финансовому году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лет, за которые используются данные для расчета (не менее 3-х лет, предшествующих прогнозируемому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безвозмездных поступлений от других бюджетов бюджетной системы Российской Федерации прогноз ожидаемого объема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езвозмездным поступлениям от других бюджетов бюджетной системы Российской Федерации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 02 15 001 05 0000 150 "Дотации бюджетам муниципальных районов на выравнивание бюджетной обеспеченности из бюджета субъекта Российской Федераци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 02 15 002 05 0000 150 "Дотации бюджетам муниципальных районов на поддержку мер по обеспечению сбалансированности бюджетов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02 29 999 05 0000 151 "Прочие субсидии бюджетам муниципальных районов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 02 30 024 05 0000 150 "Субвенции бюджетам муниципальных районов на выполнение передаваемых полномочий субъектов Российской Федераци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 02 40 014 05 0000 150 "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 02 49 999 05 0000 150 "Прочие межбюджетные трансферты, передаваемые бюджетам муниципальных районов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 18 60 010 05 0000 150 "Доходы бюджетов муниципальных районов от возврата остатков субсидии, субвенции и иных межбюджетных трансфертов, имеющих целевое назначение, прошлых лет из бюджетов поселений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 19 60 010 05 0000 150 "Возврат остатков субсидий, субвенций и иных межбюджетных трансфертов, имеющих целевое назначение, прошлых лет из бюджетов муниципальных районов"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оцессе исполнения бюджета Исилькульского муниципального района Омской области возможна корректировка объема прогноза поступлений доходов на сумму превышения фактического объема их поступления в текущем финансовом году.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0A4026455B5BDD50978EA0463B4225F2FC56520C760DC3743BDF9A2CD718FE3846187F781B3DD5130C35AECB62BF720DE5EDDE2C2DC2NBD" TargetMode="External"/><Relationship Id="rId3" Type="http://schemas.openxmlformats.org/officeDocument/2006/relationships/hyperlink" Target="consultantplus://offline/ref=170A4026455B5BDD50978EA0463B4225F2FA545F0C770DC3743BDF9A2CD718FE2A4640767D182BDE404373FBC4C6N3D" TargetMode="External"/><Relationship Id="rId4" Type="http://schemas.openxmlformats.org/officeDocument/2006/relationships/hyperlink" Target="consultantplus://offline/ref=170A4026455B5BDD50978EA0463B4225F2FC535F00780DC3743BDF9A2CD718FE2A4640767D182BDE404373FBC4C6N3D" TargetMode="External"/><Relationship Id="rId5" Type="http://schemas.openxmlformats.org/officeDocument/2006/relationships/hyperlink" Target="consultantplus://offline/ref=C8A0BFB810640A1AC54329929D43F1A4C88C9019D6A7A192AF68C801EED03EEDC026074752AD7253DFAB64D122B3770F6876A1472C3C224A5DE4F587FDOFD" TargetMode="External"/><Relationship Id="rId6" Type="http://schemas.openxmlformats.org/officeDocument/2006/relationships/hyperlink" Target="consultantplus://offline/ref=85E0FDB43D32DA250A7F24F8DBFCFE2C4CFA0A755DF7C5329EC4F5063D7937F3E6D10D8F456BC44E1CBFC8050E06CFDE4EC3F0F81F94AD34CBR1D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2:07:00Z</dcterms:created>
  <dc:creator>Солдатова Т.А.</dc:creator>
  <dc:description/>
  <dc:language>en-US</dc:language>
  <cp:lastModifiedBy>Короткова Лариса Юрьевна</cp:lastModifiedBy>
  <cp:lastPrinted>2019-06-27T16:34:00Z</cp:lastPrinted>
  <dcterms:modified xsi:type="dcterms:W3CDTF">2020-07-13T03:57:00Z</dcterms:modified>
  <cp:revision>4</cp:revision>
  <dc:subject/>
  <dc:title/>
</cp:coreProperties>
</file>