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18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открыт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ведения лицевых счетов Комитетом финансов 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нтроля Администрации Исилькульског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1 февраля 2012 г. N 4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. Приказа КФиК от 01.02.2021 г. №18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ЛИЦЕВОЙ С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бюджетного (автономного)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N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на __ 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Дата│       │</w:t>
      </w:r>
    </w:p>
    <w:p>
      <w:pPr>
        <w:pStyle w:val="ConsPlusNonformat"/>
        <w:widowControl/>
        <w:jc w:val="both"/>
        <w:rPr/>
      </w:pPr>
      <w:r>
        <w:rPr/>
        <w:t>Финансовый орган: Комитет финансов и контроля Администрации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Исилькульского муниципального района Омской области           └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Бюджетное (автономное) учреждение:                              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Муниципальный орган Исилькульского района Омской области, по ППП│       │</w:t>
      </w:r>
    </w:p>
    <w:p>
      <w:pPr>
        <w:pStyle w:val="ConsPlusNonformat"/>
        <w:widowControl/>
        <w:jc w:val="both"/>
        <w:rPr/>
      </w:pPr>
      <w:r>
        <w:rPr/>
        <w:t>осуществляющий функции и полномочия учредителя:                 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/>
        <w:t xml:space="preserve">Периодичность: квартальная                               по </w:t>
      </w:r>
      <w:hyperlink r:id="rId2">
        <w:r>
          <w:rPr>
            <w:rStyle w:val="InternetLink"/>
            <w:color w:val="0000FF"/>
          </w:rPr>
          <w:t>ОКЕИ</w:t>
        </w:r>
      </w:hyperlink>
      <w:r>
        <w:rPr/>
        <w:t>│  383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/>
        <w:t>Единица изменения: руб. коп.              Остаток на начало года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в т.ч. неразрешенный к использованию: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разрешенный к использованию остаток на начало дня: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215"/>
        <w:gridCol w:w="1215"/>
        <w:gridCol w:w="1080"/>
        <w:gridCol w:w="1485"/>
        <w:gridCol w:w="2025"/>
        <w:gridCol w:w="1620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од бюджетной классификации Российской Федераци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од ЭСР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</w:t>
              <w:br/>
              <w:t>субсиди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  </w:t>
              <w:br/>
              <w:t>средств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ы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</w:t>
              <w:br/>
              <w:t xml:space="preserve">невыясненны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  <w:br/>
              <w:t xml:space="preserve">возврат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Поступлен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I. Поступлен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 Выбыт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II. Выбытия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┌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Остаток на отчетную дату 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в т.ч. неразрешенный к использованию:├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разрешенный к использованию остаток  на конец дня: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└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ветственный исполнитель</w:t>
      </w:r>
    </w:p>
    <w:p>
      <w:pPr>
        <w:pStyle w:val="ConsPlusNonformat"/>
        <w:widowControl/>
        <w:rPr/>
      </w:pPr>
      <w:r>
        <w:rPr/>
        <w:t>_________________________   ________________ ________________</w:t>
      </w:r>
    </w:p>
    <w:p>
      <w:pPr>
        <w:pStyle w:val="ConsPlusNonformat"/>
        <w:widowControl/>
        <w:rPr/>
      </w:pPr>
      <w:r>
        <w:rPr/>
        <w:t>(должность)                   (подпись)       (расшифровк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726DD7613DE7D7E6DC116E3E5A37B663270F424A23563A0DE57FC652898E524AA4F66D22FCE7w8mA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2:38:00Z</dcterms:created>
  <dc:creator>Customer</dc:creator>
  <dc:description/>
  <cp:keywords/>
  <dc:language>en-US</dc:language>
  <cp:lastModifiedBy>Орловская Лариса Леонидовна</cp:lastModifiedBy>
  <cp:lastPrinted>2016-08-17T15:54:00Z</cp:lastPrinted>
  <dcterms:modified xsi:type="dcterms:W3CDTF">2021-02-04T07:14:00Z</dcterms:modified>
  <cp:revision>3</cp:revision>
  <dc:subject/>
  <dc:title>Приложение N 18</dc:title>
</cp:coreProperties>
</file>