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N 2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 и вед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лицевых счетов Комитетом финансов 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нтроля Администрации Исилькуль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(введен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иказом</w:t>
        </w:r>
      </w:hyperlink>
      <w:r>
        <w:rPr>
          <w:rFonts w:cs="Times New Roman" w:ascii="Times New Roman" w:hAnsi="Times New Roman"/>
        </w:rPr>
        <w:t xml:space="preserve"> Комитета финансов и контрол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2 N 48)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18)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ЛИЦЕВОЙ СЧЕ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бюджетного (автономного) учреждения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для учета операций со средствами ОМС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N 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__. ____________. 20__ г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Дата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└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rPr/>
      </w:pPr>
      <w:r>
        <w:rPr>
          <w:sz w:val="18"/>
          <w:szCs w:val="18"/>
        </w:rPr>
        <w:t>Финансовый орган: Комитет финансов и контроля Администрации     │      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Исилькульского муниципального района Омской области            ├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Бюджетное (автономное) учреждение:                             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├─────────┤</w:t>
      </w:r>
    </w:p>
    <w:p>
      <w:pPr>
        <w:pStyle w:val="ConsPlusNonformat"/>
        <w:rPr/>
      </w:pPr>
      <w:r>
        <w:rPr>
          <w:sz w:val="18"/>
          <w:szCs w:val="18"/>
        </w:rPr>
        <w:t>Муниципальный орган Исилькульского района Омской области,       │         │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существляющий функции и полномочия учредителя:          по ППП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└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ериодичность: квартальная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rPr/>
      </w:pPr>
      <w:r>
        <w:rPr>
          <w:sz w:val="18"/>
          <w:szCs w:val="18"/>
        </w:rPr>
        <w:t xml:space="preserve">Единица измерения: руб. коп.                            по ОКЕИ │   </w:t>
      </w:r>
      <w:hyperlink r:id="rId3">
        <w:r>
          <w:rPr>
            <w:rStyle w:val="InternetLink"/>
            <w:color w:val="0000FF"/>
            <w:sz w:val="18"/>
            <w:szCs w:val="18"/>
          </w:rPr>
          <w:t>383</w:t>
        </w:r>
      </w:hyperlink>
      <w:r>
        <w:rPr>
          <w:sz w:val="18"/>
          <w:szCs w:val="18"/>
        </w:rPr>
        <w:t xml:space="preserve">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└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статок на начало года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├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т.ч. не разрешенный к использованию: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├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разрешенный к использованию остаток на начало дня: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└─────────┘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320"/>
        <w:gridCol w:w="1200"/>
        <w:gridCol w:w="1320"/>
        <w:gridCol w:w="1080"/>
        <w:gridCol w:w="2160"/>
        <w:gridCol w:w="1320"/>
      </w:tblGrid>
      <w:tr>
        <w:trPr>
          <w:trHeight w:val="36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Код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Э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Код  </w:t>
              <w:br/>
              <w:t>субсид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  Тип   </w:t>
              <w:br/>
              <w:t xml:space="preserve"> средств 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Обороты              </w:t>
            </w:r>
          </w:p>
        </w:tc>
      </w:tr>
      <w:tr>
        <w:trPr>
          <w:trHeight w:val="54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всего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в т.ч.     </w:t>
              <w:br/>
              <w:t>не разрешенные к</w:t>
              <w:br/>
              <w:t xml:space="preserve"> использованию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 </w:t>
              <w:br/>
              <w:t xml:space="preserve">  числе  </w:t>
              <w:br/>
              <w:t xml:space="preserve"> возврат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. Поступления                           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I. Поступления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I. Выбытия                            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II. Выбытия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того: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статок на отчетную дату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├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т.ч. не разрешенный к использованию: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├──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разрешенный к использованию остаток на конец дня: │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└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ветственный исполнитель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         _______________              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(подпись)                (расшифровка)</w:t>
      </w:r>
    </w:p>
    <w:sectPr>
      <w:type w:val="nextPage"/>
      <w:pgSz w:w="11906" w:h="16838"/>
      <w:pgMar w:left="1133" w:right="565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CBF1287F4E91C36FAC8AB70CF3EFC41748475FA01F72DF6984428887B77CA5A4CC92E385F549B1B69CB4I126C" TargetMode="External"/><Relationship Id="rId3" Type="http://schemas.openxmlformats.org/officeDocument/2006/relationships/hyperlink" Target="consultantplus://offline/ref=52E3B1D00B4DB308A6F32BD196FBEBA58FDB17FCD784A931ECD1C2D2B57A78479CFCD67F8EBF91h274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59:00Z</dcterms:created>
  <dc:creator>Customer</dc:creator>
  <dc:description/>
  <cp:keywords/>
  <dc:language>en-US</dc:language>
  <cp:lastModifiedBy>Орловская Лариса Леонидовна</cp:lastModifiedBy>
  <cp:lastPrinted>2016-08-17T16:00:00Z</cp:lastPrinted>
  <dcterms:modified xsi:type="dcterms:W3CDTF">2021-02-04T07:18:00Z</dcterms:modified>
  <cp:revision>3</cp:revision>
  <dc:subject/>
  <dc:title>Приложение N 21</dc:title>
</cp:coreProperties>
</file>