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6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открыт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ведения лицевых счетов Комитетом финансов 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нтроля Администрации Исилькульского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Ом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1 февраля 2012 г. N 4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ГОВОР N 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обслуживание лицевого сч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лючен – Приказ КФиК от 29.12.2016г. № 9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митет финансов и контроля Администрации Исилькульского муниципального района Омской области,   именуемое   в  дальнейшем "КОМИТЕТ",  в  лице  Председателя Комитета финансов и контроля Администрации Исилькульского муниципального района Омской области Седельниковой Л.Н., действующей  на основании Положения о Комитете финансов и контроля Администрации Исилькульского муниципального района Омской области, с одной стороны, и _____________________________________________, именуемое в дальнейшем "КЛИЕНТ", в лице _______________________________, действующего на основании ____________________________________________________, с другой стороны,  именуемые  в  дальнейшем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1. Настоящий договор регулирует отношения СТОРОН при осуществлении расчетного обслуживания КЛИЕНТА в КОМИТЕТЕ по лицевым счет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2. КОМИТЕТ открывает КЛИЕНТУ лицевые счета в валюте Российской Федерации и присваивает лицевым счетам номера (номера указываются на заявлениях на открытие лицевого сче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ПОРЯДОК СОВЕРШЕНИЯ ОПЕРАЦИЙ ПО ЛИЦЕВЫМ СЧЕ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Порядок совершения операций по лицевым счетам определяется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Каждая из СТОРОН настоящего договора самостоятельно осуществляет учет операций, производимых по лицевым счетам, на основании имеющихся у нее дан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ОБЯЗАННОСТИ И ПРАВА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1. В процессе ведения лицевых счетов и совершения операций по ним КОМИТЕТ обяз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1.1. Открывать КЛИЕНТУ в установленном порядке лицевые сч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1.2. Своевременно и правильно производить операции по поручению КЛИЕНТА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писание средств с лицевых счетов производить только по поручению КЛИЕНТА, за исключением случаев, предусмотр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1.3. Осуществлять платежи по поручению КЛИЕНТА с открытого ему лицевого сч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 лицевого бюджетного счета, лицевого счета для учета операций по переданным полномочиям - в пределах доведенных КЛИЕНТУ лимитов бюджетных обязательств, с учетом зарегистрированных на лицевых счетах денежных обязательств, а также в пределах остатка средств на лицевом счет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 лицевого счета для учета операций со средствами, поступающими во временное распоряжение, лицевого счета бюджетного (автономного) учреждения, лицевого счета бюджетного (автономного) учреждения для учета операций со средствами ОМС - в пределах остатка средств на лицевом счете КЛИ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 отдельного лицевого счета бюджетного (автономного) учреждения - в соответствии со сведениями об операциях с целевыми субсидиями с учетом зарегистрированных на лицевом счете денежных обязательств и в пределах остатка средств на лицевом счете КЛИ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1.4. В процессе ведения лицевых счетов и совершения операций по ним предоставлять КЛИЕНТУ выписки из лицевых счетов за истекший день с приложениями к 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1.5. Своевременно информировать КЛИЕНТА об изменениях порядка ведения операций по его лицевым счетам, консультировать КЛИЕНТА по вопросам применения правил безналичных и наличных расчетов, сопутствующего документооборота, а также по другим вопросам, возникающим в процессе обслуживания лицевых сч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1.6. Обеспечивать конфиденциальность операций по лицевым счетам КЛИ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1.7. Предоставлять информацию третьим лицам о движении денежных средств на лицевых счетах КЛИЕНТА в случаях, предусмотренных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2. В процессе ведения лицевых счетов и совершения операций по нему КОМИТЕТ имее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2.1. Осуществлять контроль правильности оформления и своевременности представления КЛИЕНТОМ документов, необходимых для оплаты расходов,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2.2. Отказать КЛИЕНТУ в приеме расчетных документов, оформленных и (или) представленных с нарушением правил, установл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2.3. Вносить исправления в пределах текущего финансового года без согласия КЛИЕНТА с последующим уведомлением КЛИЕНТА в случае обнаружения ошибочных записей, произведенных КОМИТЕТОМ в лицевых сче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2.4. Исполнять судебные акты, предусматривающие обращение взыскания на средства КЛИЕНТА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2.5. Приостанавливать либо прекращать операции по лицевым счетам КЛИЕНТА в случаях, установл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2.6. Запрашивать в случае необходимости у КЛИЕНТА дополнительную информацию, связанную с операциями по его лицевым счет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3. В процессе совершения операций по лицевым счетам КЛИЕНТ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3.1. Представлять КОМИТЕТУ документы, необходимые для открытия (закрытия, переоформления) лицевых счетов, в соответствии с порядком открытия и ведения лицевых счетов КОМИТЕ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3.2. Оформлять расчетные документы, необходимые для осуществления операций по лицевым счетам, в порядке, установленно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3.3. Удостоверять права лиц, осуществляющих от имени КЛИЕНТА распоряжение денежными средствами на лицевых счетах, путем представления КОМИТЕТУ заверенной карточки с образцами подписей этих лиц и оттиска печати КЛИЕНТА, а также иными способами, установленными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3.4. В течение 3-х рабочих дней после получения выписок из лицевых счетов письменно сообщать КОМИТЕТУ о суммах, ошибочно зачисленных на его лицевые сч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4. КЛИЕНТ имее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4.1. Распоряжаться средствами, находящимися на его лицевых счетах в КОМИТЕТЕ,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4.2. Получать от КОМИТЕТА всю необходимую оперативную информацию об операциях, отраженных на его лицевых сче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4.3. Обжаловать в установленном порядке действия КОМИТЕТА в случае несвоевременного зачисления и списания средств по его лицевым счет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5. СТОРОНЫ обязуются соблюдать график представления и выдачи расчетных документов и выписок по лицевым счетам с приложен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6. СТОРОНЫ производят сверку расчетов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 ОСОБЫЕ УСЛОВ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1. Открытие и обслуживание лицевых счетов осущест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2. КОМИТЕТ не начисляет и не уплачивает проценты по остаткам денежных средств, находящимся на лицевых счетах КЛИ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3. Отношения между СТОРОНАМИ при обмене электронными документами, подписанными электронной цифровой подписью, при осуществлении расчетов через расчетную сеть КОМИТЕТА, регулируются договором об обмене электронными докумен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1. КОМИТЕТ несет ответственность з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несвоевременность открытия, переоформления и закрытия лицевых счетов КЛИ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несвоевременное зачисление на лицевой счет КЛИЕНТА денежных средств и необоснованное списание их с лицевого с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недостоверность отражения произведенных операций по зачислению средств на лицевой счет КЛИЕНТА и списанию средств с этого счета, а также выдачу соответствующих выписок из лицевого счета КЛИ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нарушение тайны операций по лицевому счету КЛИ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2. КЛИЕНТ несет ответственность з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несвоевременное и (или) неполное представление в КОМИТЕТ документов, необходимых для открытия (закрытия, переоформления) лицевого с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несвоевременное информирование КОМИТЕТА об изменениях наименования КЛИЕНТА, его юридического адреса, подведомственности и других изменениях, касающихся финансово-хозяйстве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несвоевременное и (или) неполное представление в КОМИТЕТ документов, необходимых для осуществления выплат по лицевому сче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несоблюдение порядка оформления расчетных документов при осуществлении операций со средствами на лицевых счетах КЛИ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достоверность документов, представляемых для открытия лицевого счета и ведения операций по не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3. КОМИТЕТ не несет ответственности в случае невозможности осуществления операций по лицевому счету КЛИЕНТА, если это вызвано неисправностями используемых КОМИТЕТОМ программно-аппаратных средств и каналов связ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4. СТОРОНЫ освобождаются от ответственности за частичное или полное неисполнение принятых на себя обязательств по настоящему договору, если таковое явилось следствием обстоятельств непреодолимой силы, возникших после вступления в силу настоящего договора, в результате событий чрезвычайного характера, которые не могли быть предвидены и предотвращены разумными мер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5. КОМИТЕТ не несет ответственности за выполнение распоряжений лиц, лишенных права распоряжаться средствами на лицевом счете КЛИЕНТА, и за невыполнение распоряжений лиц, получивших право распоряжаться средствами на лицевом счете КЛИЕНТА, если КОМИТЕТОМ не было своевременно уведомлено об этих обстоятельств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6. В случаях, не урегулированных настоящим договором, СТОРОНЫ руководствуются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7. Сведения о ключевой информации не подлежат передаче третьим лицам. Выделенное КЛИЕНТУ кодовое имя и пароль являются конфиденциальными и не подлежат разглашению третьим лиц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 случае нарушения КОМИТЕТОМ имеет право прекратить информационный обмен с КЛИЕНТОМ. За разглашение сведений конфиденциального характера КЛИЕНТ несет ответственность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6.1. Все споры и разногласия, которые могут возникнуть между СТОРОНАМИ по настоящему договору, по возможности разрешаются путем перегов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6.2. В случае невозможности разрешения споров путем переговоров они подлежат разрешению в Арбитражном суде Омской области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СРОК ДЕЙСТВИЯ ДОГОВОР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РЯДОК ЕГО ИЗМЕНЕНИЯ И РАСТОР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1. Настоящий договор вступает в силу с момента его подписания СТОРОНАМИ и действует до 31 декабря 20__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2. Изменения и дополнения к настоящему договору считаются принятыми при условии письменного соглашения СТОРОН, оформленного дополнительны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3. Дополнительное соглашение при переоформлении лицевого счета КЛИЕНТА, смене руководителя КЛИЕНТА не оформля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4. Настоящий договор считается пролонгированным на следующий год, если ни одна из СТОРОН не заявила о прекращении действия данного договора не менее чем за 1 месяц до окончания срока действия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5. Настоящий договор составлен в 2-х экземплярах, каждый из которых имеет одинаковую юридическую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ЮРИДИЧЕСКИЕ АДРЕСА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ConsPlusNonformat"/>
        <w:widowControl/>
        <w:rPr/>
      </w:pPr>
      <w:r>
        <w:rPr>
          <w:sz w:val="22"/>
          <w:szCs w:val="22"/>
        </w:rPr>
        <w:t>КФиК Исилькульского МР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widowControl/>
        <w:rPr/>
      </w:pPr>
      <w:r>
        <w:rPr/>
        <w:t>646024 г. Исилькуль                   _____________________________________</w:t>
      </w:r>
    </w:p>
    <w:p>
      <w:pPr>
        <w:pStyle w:val="ConsPlusNonformat"/>
        <w:widowControl/>
        <w:rPr/>
      </w:pPr>
      <w:r>
        <w:rPr/>
        <w:t>ул. Советская 62                      _____________________________________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Председатель КФиК Исилькульского МР</w:t>
      </w:r>
    </w:p>
    <w:p>
      <w:pPr>
        <w:pStyle w:val="ConsPlusNonformat"/>
        <w:widowControl/>
        <w:rPr/>
      </w:pPr>
      <w:r>
        <w:rPr>
          <w:rFonts w:eastAsia="Courier New"/>
          <w:u w:val="single"/>
        </w:rPr>
        <w:t xml:space="preserve">                 </w:t>
      </w:r>
      <w:r>
        <w:rPr>
          <w:u w:val="single"/>
        </w:rPr>
        <w:t xml:space="preserve">Л.Н.Седельникова </w:t>
      </w:r>
      <w:r>
        <w:rPr/>
        <w:t xml:space="preserve">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25:00Z</dcterms:created>
  <dc:creator>Customer</dc:creator>
  <dc:description/>
  <cp:keywords/>
  <dc:language>en-US</dc:language>
  <cp:lastModifiedBy>Орловская Лариса Леонидовна</cp:lastModifiedBy>
  <cp:lastPrinted>2016-08-17T16:58:00Z</cp:lastPrinted>
  <dcterms:modified xsi:type="dcterms:W3CDTF">2019-10-30T09:11:00Z</dcterms:modified>
  <cp:revision>10</cp:revision>
  <dc:subject/>
  <dc:title>Приложение N 6</dc:title>
</cp:coreProperties>
</file>