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  <w:t>Приложение N 19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к Порядку открытия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и ведения лицевых счетов Комитетом финансов и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онтроля Администрации Исилькульского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муниципального района Омской области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т 21 февраля 2012 г. N 4 </w:t>
      </w:r>
    </w:p>
    <w:p>
      <w:pPr>
        <w:pStyle w:val="Normal"/>
        <w:autoSpaceDE w:val="false"/>
        <w:ind w:firstLine="540"/>
        <w:jc w:val="right"/>
        <w:rPr>
          <w:sz w:val="20"/>
          <w:szCs w:val="20"/>
        </w:rPr>
      </w:pPr>
      <w:r>
        <w:rPr>
          <w:i/>
          <w:sz w:val="20"/>
          <w:szCs w:val="20"/>
        </w:rPr>
        <w:t>(в ред. Приказа КФиК от 01.02.2021 г. №18)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ОТДЕЛЬНЫЙ ЛИЦЕВОЙ СЧЕ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>бюджетного (автономного) учрежд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N 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на __ ______________ 20__ г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┌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Дата│         │</w:t>
      </w:r>
    </w:p>
    <w:p>
      <w:pPr>
        <w:pStyle w:val="ConsPlusNonformat"/>
        <w:widowControl/>
        <w:jc w:val="both"/>
        <w:rPr/>
      </w:pPr>
      <w:r>
        <w:rPr/>
        <w:t>Финансовый орган: Комитет финансов и контроля Администрации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</w:t>
      </w:r>
      <w:r>
        <w:rPr/>
        <w:t>Исилькульского муниципального района Омской области           └─────────┘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┌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Бюджетное (автономное) учреждение:                              ├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├─────────┤</w:t>
      </w:r>
    </w:p>
    <w:p>
      <w:pPr>
        <w:pStyle w:val="ConsPlusNonformat"/>
        <w:widowControl/>
        <w:jc w:val="both"/>
        <w:rPr/>
      </w:pPr>
      <w:r>
        <w:rPr/>
        <w:t>Муниципальный орган Исилькульского района Омской области, по ППП│         │</w:t>
      </w:r>
    </w:p>
    <w:p>
      <w:pPr>
        <w:pStyle w:val="ConsPlusNonformat"/>
        <w:widowControl/>
        <w:jc w:val="both"/>
        <w:rPr/>
      </w:pPr>
      <w:r>
        <w:rPr/>
        <w:t>осуществляющий функции и полномочия учредителя:                 └─────────┘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┌─────────┐</w:t>
      </w:r>
    </w:p>
    <w:p>
      <w:pPr>
        <w:pStyle w:val="ConsPlusNonformat"/>
        <w:widowControl/>
        <w:jc w:val="both"/>
        <w:rPr/>
      </w:pPr>
      <w:r>
        <w:rPr/>
        <w:t xml:space="preserve">Периодичность: квартальная                               по </w:t>
      </w:r>
      <w:hyperlink r:id="rId2">
        <w:r>
          <w:rPr>
            <w:rStyle w:val="InternetLink"/>
            <w:color w:val="0000FF"/>
          </w:rPr>
          <w:t>ОКЕИ</w:t>
        </w:r>
      </w:hyperlink>
      <w:r>
        <w:rPr/>
        <w:t>│  383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└─────────┘</w:t>
      </w:r>
    </w:p>
    <w:p>
      <w:pPr>
        <w:pStyle w:val="ConsPlusNonformat"/>
        <w:widowControl/>
        <w:jc w:val="both"/>
        <w:rPr/>
      </w:pPr>
      <w:r>
        <w:rPr/>
        <w:t>Единица изменения: руб. коп.                                    ┌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</w:t>
      </w:r>
      <w:r>
        <w:rPr/>
        <w:t>Остаток на начало года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├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в т.ч. неразрешенный к использованию: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├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</w:t>
      </w:r>
      <w:r>
        <w:rPr/>
        <w:t>разрешенный к использованию остаток на начало дня: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└─────────┘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431"/>
        <w:gridCol w:w="1215"/>
        <w:gridCol w:w="1080"/>
        <w:gridCol w:w="1350"/>
        <w:gridCol w:w="2160"/>
        <w:gridCol w:w="1620"/>
      </w:tblGrid>
      <w:tr>
        <w:trPr>
          <w:trHeight w:val="240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  </w:t>
              <w:br/>
              <w:t>субсидии</w:t>
            </w:r>
          </w:p>
        </w:tc>
        <w:tc>
          <w:tcPr>
            <w:tcW w:w="1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Код бюджетной классификации Российской Федерации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ЭСР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п   </w:t>
              <w:br/>
              <w:t>средств</w:t>
            </w:r>
          </w:p>
        </w:tc>
        <w:tc>
          <w:tcPr>
            <w:tcW w:w="51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роты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  </w:t>
              <w:br/>
              <w:t xml:space="preserve">неразрешенные  </w:t>
              <w:br/>
              <w:t>к использованию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  <w:br/>
              <w:t xml:space="preserve">возврат  </w:t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   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. Поступления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I. Поступления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I.  Выбытия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II. Выбытия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</w:t>
      </w:r>
      <w:r>
        <w:rPr/>
        <w:t>┌──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</w:t>
      </w:r>
      <w:r>
        <w:rPr/>
        <w:t>Остаток на отчетную дату│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</w:t>
      </w:r>
      <w:r>
        <w:rPr/>
        <w:t>├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</w:t>
      </w:r>
      <w:r>
        <w:rPr/>
        <w:t>в т.ч. неразрешенный к использованию:│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</w:t>
      </w:r>
      <w:r>
        <w:rPr/>
        <w:t>├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</w:t>
      </w:r>
      <w:r>
        <w:rPr/>
        <w:t>разрешенный к использованию остаток  на конец дня:│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</w:t>
      </w:r>
      <w:r>
        <w:rPr/>
        <w:t>└───────────┘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Ответственный исполнитель</w:t>
      </w:r>
    </w:p>
    <w:p>
      <w:pPr>
        <w:pStyle w:val="ConsPlusNonformat"/>
        <w:widowControl/>
        <w:rPr/>
      </w:pPr>
      <w:r>
        <w:rPr/>
        <w:t>_________________________   ________________ ________________</w:t>
      </w:r>
    </w:p>
    <w:p>
      <w:pPr>
        <w:pStyle w:val="ConsPlusNonformat"/>
        <w:widowControl/>
        <w:rPr/>
      </w:pPr>
      <w:r>
        <w:rPr/>
        <w:t>(должность)                   (подпись)       (расшифровка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BF555D526C0C7AA3BC34E1CD25BA94229FD1F87E9F766E5CDBACC73F057CF7A58957B0DFA16E9Z5qE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2:42:00Z</dcterms:created>
  <dc:creator>Customer</dc:creator>
  <dc:description/>
  <cp:keywords/>
  <dc:language>en-US</dc:language>
  <cp:lastModifiedBy>Орловская Лариса Леонидовна</cp:lastModifiedBy>
  <cp:lastPrinted>2016-08-17T15:57:00Z</cp:lastPrinted>
  <dcterms:modified xsi:type="dcterms:W3CDTF">2021-02-04T07:16:00Z</dcterms:modified>
  <cp:revision>3</cp:revision>
  <dc:subject/>
  <dc:title>Приложение N 19</dc:title>
</cp:coreProperties>
</file>