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1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к Порядку открыт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ведения лицевых счетов Комитетом финансов 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нтроля Администрации Исилькульского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Ом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1 февраля 2012 г. N 4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. Приказа КФиК от 15.08.2016 г. № 48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Акт свер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пераций по отдельному лицевому счету бюдже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автономного) учрежд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N ________________                                          ┌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на __ _______________ 20__ г.                          Дата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Финансовый орган: Комитет финансов и контроля Администрации Исилькульского     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муниципального района омской области                                  ├────────┤</w:t>
      </w:r>
    </w:p>
    <w:p>
      <w:pPr>
        <w:pStyle w:val="ConsPlusNonformat"/>
        <w:widowControl/>
        <w:jc w:val="both"/>
        <w:rPr/>
      </w:pPr>
      <w:r>
        <w:rPr/>
        <w:t>Бюджетное (автономное) учреждение:   ____________                              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Муниципальный орган Исилькульского района                                         по ППП│        │</w:t>
      </w:r>
    </w:p>
    <w:p>
      <w:pPr>
        <w:pStyle w:val="ConsPlusNonformat"/>
        <w:widowControl/>
        <w:jc w:val="both"/>
        <w:rPr/>
      </w:pPr>
      <w:r>
        <w:rPr/>
        <w:t>осуществляющий функции и полномочия учредителя:   ___________                  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нения: руб. коп.                                                     по ОКЕИ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└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┌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Остаток на начало года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в т.ч. неразрешенный к использованию остаток на начало года: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Разрешенный к использованию остаток на начало года: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└───────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025"/>
        <w:gridCol w:w="1485"/>
        <w:gridCol w:w="1485"/>
        <w:gridCol w:w="1620"/>
        <w:gridCol w:w="1080"/>
        <w:gridCol w:w="2160"/>
        <w:gridCol w:w="135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Код   </w:t>
              <w:br/>
              <w:t>субсиди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Тип   </w:t>
              <w:br/>
              <w:t xml:space="preserve">средств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Остаток  </w:t>
              <w:br/>
              <w:t xml:space="preserve">на начало </w:t>
              <w:br/>
              <w:t xml:space="preserve">года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бытия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ЭСР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всег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.ч.    </w:t>
              <w:br/>
              <w:t xml:space="preserve">неразрешенные </w:t>
              <w:br/>
              <w:t>к использовани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 </w:t>
              <w:br/>
              <w:t xml:space="preserve">числе  </w:t>
              <w:br/>
              <w:t xml:space="preserve">возвра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все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</w:t>
              <w:br/>
              <w:t xml:space="preserve">числе </w:t>
              <w:br/>
              <w:t>возврат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┌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Остаток на отчетную дату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в т.ч. неразрешенный к использованию: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Разрешенный к использованию остаток на отчетную дату: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└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бюджетного (автономного) учреждения       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бюджетного (автономного) учреждения  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ОТМЕТКА Комитета финансов и контроля Администрации Исилькульского муниципального района Омской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подпись) (расшифровка подписи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2:46:00Z</dcterms:created>
  <dc:creator>Customer</dc:creator>
  <dc:description/>
  <cp:keywords/>
  <dc:language>en-US</dc:language>
  <cp:lastModifiedBy>Орловская Лариса Леонидовна</cp:lastModifiedBy>
  <cp:lastPrinted>2016-08-17T15:38:00Z</cp:lastPrinted>
  <dcterms:modified xsi:type="dcterms:W3CDTF">2021-02-04T07:08:00Z</dcterms:modified>
  <cp:revision>6</cp:revision>
  <dc:subject/>
  <dc:title>Приложение N 12</dc:title>
</cp:coreProperties>
</file>