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15.08.2016 г. № 48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АК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приемки-передачи кассовых выплат и поступлений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отраженных на лицевом бюджетном счете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при реорганизации участников бюджетного процесса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от "__" ______________ 20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 xml:space="preserve">Финансовый орган   Комитет финансов и контроля Администрации Исилькульского 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</w:t>
      </w:r>
      <w:r>
        <w:rPr>
          <w:sz w:val="18"/>
          <w:szCs w:val="18"/>
        </w:rPr>
        <w:t>муниципального района Омской област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распоряди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ий выплаты и поступления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ий выплаты и поступления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лицевой счет                    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распоряди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нимающий выплаты и поступления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,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нимающий выплаты и поступления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лицевой счет                    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снование для передачи выплат            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Единица измерения: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60"/>
        <w:gridCol w:w="675"/>
        <w:gridCol w:w="2025"/>
        <w:gridCol w:w="1215"/>
        <w:gridCol w:w="2700"/>
      </w:tblGrid>
      <w:tr>
        <w:trPr>
          <w:trHeight w:val="240" w:hRule="atLeast"/>
          <w:cantSplit w:val="true"/>
        </w:trPr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бюджетов, коды управления региональными финансам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Поступления  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 xml:space="preserve">Кассовые выплаты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ющего участника</w:t>
              <w:br/>
              <w:t xml:space="preserve">бюджетного процесс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имающего    </w:t>
              <w:br/>
              <w:t xml:space="preserve">участника      </w:t>
              <w:br/>
              <w:t xml:space="preserve">бюджетного процесса 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</w:t>
              <w:br/>
              <w:t xml:space="preserve">восстановлено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ередающая сторона:                                                 Принимающая сторона: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распорядитель                                               Главный распорядитель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бюджетных средств     ____________ _________ _____________________  бюджетных средств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_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_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 20__ г.                                         "__" _______________ 20__ г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олучатель бюджетных средств                                         Получатель бюджетных средств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Руководитель           ___________ _________ _____________________   Руководитель     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.П.                                               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Главный бухгалтер      ___________ _________ _____________________   Главный бухгалтер    ___________ _________ 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(подпись) (расшифровка подписи)                        (должность) (подпись) (расшифровка подписи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"__" _______________ 20__ г.                                         "__" _______________ 20__ г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52:00Z</dcterms:created>
  <dc:creator>Customer</dc:creator>
  <dc:description/>
  <cp:keywords/>
  <dc:language>en-US</dc:language>
  <cp:lastModifiedBy>Customer</cp:lastModifiedBy>
  <cp:lastPrinted>2016-08-17T15:41:00Z</cp:lastPrinted>
  <dcterms:modified xsi:type="dcterms:W3CDTF">2016-08-17T09:41:00Z</dcterms:modified>
  <cp:revision>2</cp:revision>
  <dc:subject/>
  <dc:title>Приложение N 13</dc:title>
</cp:coreProperties>
</file>