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4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ткрыт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ведения лицевых счетов Комитетом финансов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троля Администрации Исилькуль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 февраля 2012 г. N 4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АК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приемки-передачи кассовых выплат и поступлений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отраженных на лицевом счете, обслуживаемом в ОФК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по Исилькульскому району, при реорганизации участников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бюджетного процесс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от "__" ______________ 20__ г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Финансовый орган    Комитет финансов и контроля Администрации Исилькуль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муниципального района Ом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лавный распорядитель бюджетных средст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ередающий выплаты и поступления         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лучатель бюджетных средст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ередающий выплаты и поступления         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лавный распорядитель бюджетных средст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инимающий выплаты и поступления        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лучатель бюджетных средст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инимающий выплаты и поступления        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снование для передачи выплат            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Единица измерения: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160"/>
        <w:gridCol w:w="675"/>
        <w:gridCol w:w="2025"/>
        <w:gridCol w:w="1215"/>
        <w:gridCol w:w="2700"/>
      </w:tblGrid>
      <w:tr>
        <w:trPr>
          <w:trHeight w:val="240" w:hRule="atLeast"/>
          <w:cantSplit w:val="true"/>
        </w:trPr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БК   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t xml:space="preserve">Поступления  </w:t>
            </w:r>
          </w:p>
        </w:tc>
        <w:tc>
          <w:tcPr>
            <w:tcW w:w="39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t xml:space="preserve">Кассовые выплаты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ющего участника</w:t>
              <w:br/>
              <w:t xml:space="preserve">бюджетного процесса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имающего    </w:t>
              <w:br/>
              <w:t xml:space="preserve">участника      </w:t>
              <w:br/>
              <w:t xml:space="preserve">бюджетного процесса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   </w:t>
              <w:br/>
              <w:t xml:space="preserve">восстановлено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ередающая сторона:                                                 Принимающая сторона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лавный распорядитель                                               Главный распорядитель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юджетных средств     ____________ _________ _____________________  бюджетных средств 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.П.                                                             М.П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уководитель          ____________ _________ _____________________   Руководитель     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.П.                                                             М.П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лавный бухгалтер     ____________ _________ _____________________   Главный бухгалтер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__" _______________ 20__ г.                                         "__" _______________ 20__ г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лучатель бюджетных средств                                         Получатель бюджетных средст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уководитель           ___________ _________ _____________________   Руководитель     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.П.                                                             М.П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лавный бухгалтер      ___________ _________ _____________________   Главный бухгалтер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__" _______________ 20__ г.                                         "__" _______________ 20__ г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2:57:00Z</dcterms:created>
  <dc:creator>Customer</dc:creator>
  <dc:description/>
  <cp:keywords/>
  <dc:language>en-US</dc:language>
  <cp:lastModifiedBy>Customer</cp:lastModifiedBy>
  <dcterms:modified xsi:type="dcterms:W3CDTF">2012-03-26T03:01:00Z</dcterms:modified>
  <cp:revision>1</cp:revision>
  <dc:subject/>
  <dc:title>Приложение N 14</dc:title>
</cp:coreProperties>
</file>