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N 1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Порядку открытия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 ведения лицевых счетов Комитетом финансов и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онтроля Администрации Исилькульского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района Омской област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21 февраля 2012 г. N 4</w:t>
      </w:r>
    </w:p>
    <w:p>
      <w:pPr>
        <w:pStyle w:val="Normal"/>
        <w:autoSpaceDE w:val="false"/>
        <w:ind w:firstLine="540"/>
        <w:jc w:val="right"/>
        <w:rPr>
          <w:sz w:val="20"/>
          <w:szCs w:val="20"/>
        </w:rPr>
      </w:pPr>
      <w:r>
        <w:rPr>
          <w:i/>
          <w:sz w:val="20"/>
          <w:szCs w:val="20"/>
        </w:rPr>
        <w:t>(в ред. Приказа КФиК от 01.02.2021 г. № 18)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Акт свер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операций по лицевому счету бюджетного (автономного) учреждени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N ________________                                          ┌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на __ _______________ 20__ г.                          Дата│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              </w:t>
      </w:r>
      <w:r>
        <w:rPr/>
        <w:t>├────────┤</w:t>
      </w:r>
    </w:p>
    <w:p>
      <w:pPr>
        <w:pStyle w:val="ConsPlusNonformat"/>
        <w:widowControl/>
        <w:jc w:val="both"/>
        <w:rPr/>
      </w:pPr>
      <w:r>
        <w:rPr/>
        <w:t>Финансовый орган: Комитет финансов и контроля Администрации Исилькульского              │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</w:t>
      </w:r>
      <w:r>
        <w:rPr/>
        <w:t>муниципального района Омской области                                  ├────────┤</w:t>
      </w:r>
    </w:p>
    <w:p>
      <w:pPr>
        <w:pStyle w:val="ConsPlusNonformat"/>
        <w:widowControl/>
        <w:jc w:val="both"/>
        <w:rPr/>
      </w:pPr>
      <w:r>
        <w:rPr/>
        <w:t>Бюджетное (автономное) учреждение:__________                                            │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              </w:t>
      </w:r>
      <w:r>
        <w:rPr/>
        <w:t>├────────┤</w:t>
      </w:r>
    </w:p>
    <w:p>
      <w:pPr>
        <w:pStyle w:val="ConsPlusNonformat"/>
        <w:widowControl/>
        <w:jc w:val="both"/>
        <w:rPr/>
      </w:pPr>
      <w:r>
        <w:rPr/>
        <w:t>Муниципальный орган Исилькульского района                                         по ППП│        │</w:t>
      </w:r>
    </w:p>
    <w:p>
      <w:pPr>
        <w:pStyle w:val="ConsPlusNonformat"/>
        <w:widowControl/>
        <w:jc w:val="both"/>
        <w:rPr/>
      </w:pPr>
      <w:r>
        <w:rPr/>
        <w:t>осуществляющий функции и полномочия учредителя: __________                              │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              </w:t>
      </w:r>
      <w:r>
        <w:rPr/>
        <w:t>├────────┤</w:t>
      </w:r>
    </w:p>
    <w:p>
      <w:pPr>
        <w:pStyle w:val="ConsPlusNonformat"/>
        <w:widowControl/>
        <w:jc w:val="both"/>
        <w:rPr/>
      </w:pPr>
      <w:r>
        <w:rPr/>
        <w:t>Единица изменения: руб. коп.                                                     по ОКЕИ│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              </w:t>
      </w:r>
      <w:r>
        <w:rPr/>
        <w:t>└─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              </w:t>
      </w:r>
      <w:r>
        <w:rPr/>
        <w:t>┌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Остаток на начало года│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              </w:t>
      </w:r>
      <w:r>
        <w:rPr/>
        <w:t>├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в т.ч. неразрешенный к использованию остаток на начало года:│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              </w:t>
      </w:r>
      <w:r>
        <w:rPr/>
        <w:t>├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Разрешенный к использованию остаток на начало года:│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              </w:t>
      </w:r>
      <w:r>
        <w:rPr/>
        <w:t>└────────┘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tbl>
      <w:tblPr>
        <w:tblW w:w="143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10"/>
        <w:gridCol w:w="1215"/>
        <w:gridCol w:w="1215"/>
        <w:gridCol w:w="1620"/>
        <w:gridCol w:w="1620"/>
        <w:gridCol w:w="1080"/>
        <w:gridCol w:w="2160"/>
        <w:gridCol w:w="1350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</w:rPr>
              <w:t>Код бюджетной классификации Российской Федераци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Код   </w:t>
              <w:br/>
              <w:t>субсидии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br/>
              <w:t>Тип средств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Остаток  </w:t>
              <w:br/>
              <w:t xml:space="preserve">на начало </w:t>
              <w:br/>
              <w:t xml:space="preserve">года    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упления     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бытия   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ЭСР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всего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.ч.    </w:t>
              <w:br/>
              <w:t xml:space="preserve">неразрешенные </w:t>
              <w:br/>
              <w:t>к использованию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 </w:t>
              <w:br/>
              <w:t xml:space="preserve">числе  </w:t>
              <w:br/>
              <w:t xml:space="preserve">возвра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всего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</w:t>
              <w:br/>
              <w:t xml:space="preserve">числе </w:t>
              <w:br/>
              <w:t>возврат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              </w:t>
      </w:r>
      <w:r>
        <w:rPr/>
        <w:t>┌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Остаток на отчетную дату│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              </w:t>
      </w:r>
      <w:r>
        <w:rPr/>
        <w:t>├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</w:t>
      </w:r>
      <w:r>
        <w:rPr/>
        <w:t>в т.ч. неразрешенный к использованию:│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              </w:t>
      </w:r>
      <w:r>
        <w:rPr/>
        <w:t>├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Разрешенный к использованию остаток на отчетную дату:│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              </w:t>
      </w:r>
      <w:r>
        <w:rPr/>
        <w:t>└─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уководитель бюджетного (автономного) учреждения       _________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</w:t>
      </w:r>
      <w:r>
        <w:rPr/>
        <w:t>(подпись)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лавный бухгалтер бюджетного (автономного) учреждения  _________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</w:t>
      </w:r>
      <w:r>
        <w:rPr/>
        <w:t>(подпись)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ОТМЕТКА Комитета финансов и контроля Администрации исилькульского муниципального района Омской обла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</w:t>
      </w:r>
      <w:r>
        <w:rPr/>
        <w:t>_________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</w:t>
      </w:r>
      <w:r>
        <w:rPr/>
        <w:t>(подпись) (расшифровка подписи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4:01:00Z</dcterms:created>
  <dc:creator>Customer</dc:creator>
  <dc:description/>
  <cp:keywords/>
  <dc:language>en-US</dc:language>
  <cp:lastModifiedBy>Орловская Лариса Леонидовна</cp:lastModifiedBy>
  <cp:lastPrinted>2016-08-17T15:40:00Z</cp:lastPrinted>
  <dcterms:modified xsi:type="dcterms:W3CDTF">2021-02-04T07:07:00Z</dcterms:modified>
  <cp:revision>7</cp:revision>
  <dc:subject/>
  <dc:title>Приложение N 11</dc:title>
</cp:coreProperties>
</file>