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к постановлению Администраци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 xml:space="preserve">Исилькульского муниципального </w:t>
      </w:r>
    </w:p>
    <w:p>
      <w:pPr>
        <w:pStyle w:val="ConsNormal"/>
        <w:widowControl/>
        <w:ind w:left="540" w:right="0" w:firstLine="540"/>
        <w:jc w:val="right"/>
        <w:rPr/>
      </w:pPr>
      <w:r>
        <w:rPr>
          <w:rFonts w:cs="Times New Roman" w:ascii="Times New Roman" w:hAnsi="Times New Roman"/>
          <w:sz w:val="28"/>
          <w:szCs w:val="28"/>
        </w:rPr>
        <w:t>района Омской области</w:t>
      </w:r>
    </w:p>
    <w:p>
      <w:pPr>
        <w:pStyle w:val="ConsNormal"/>
        <w:widowControl/>
        <w:ind w:left="540" w:right="0" w:firstLine="540"/>
        <w:jc w:val="right"/>
        <w:rPr/>
      </w:pPr>
      <w:r>
        <w:rPr>
          <w:rFonts w:cs="Times New Roman" w:ascii="Times New Roman" w:hAnsi="Times New Roman"/>
          <w:sz w:val="28"/>
          <w:szCs w:val="28"/>
        </w:rPr>
        <w:t xml:space="preserve">от  08.06.2023 г. № 276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районного бюджета на 2024 год и на плановый период 2025 и 2026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6018" w:type="dxa"/>
        <w:jc w:val="left"/>
        <w:tblInd w:w="-572" w:type="dxa"/>
        <w:tblLayout w:type="fixed"/>
        <w:tblCellMar>
          <w:top w:w="0" w:type="dxa"/>
          <w:left w:w="108" w:type="dxa"/>
          <w:bottom w:w="0" w:type="dxa"/>
          <w:right w:w="108" w:type="dxa"/>
        </w:tblCellMar>
      </w:tblPr>
      <w:tblGrid>
        <w:gridCol w:w="567"/>
        <w:gridCol w:w="6120"/>
        <w:gridCol w:w="2520"/>
        <w:gridCol w:w="1850"/>
        <w:gridCol w:w="2268"/>
        <w:gridCol w:w="2693"/>
      </w:tblGrid>
      <w:tr>
        <w:trPr>
          <w:tblHeader w:val="true"/>
          <w:trHeight w:val="830"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pPr>
            <w:r>
              <w:rPr>
                <w:rFonts w:cs="Times New Roman" w:ascii="Times New Roman" w:hAnsi="Times New Roman"/>
                <w:sz w:val="28"/>
                <w:szCs w:val="28"/>
              </w:rPr>
              <w:t xml:space="preserve">Содержание мероприятия по составлению проекта районного бюджета </w:t>
            </w:r>
          </w:p>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на 2024 год и на плановый период 2025 и 2026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85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уда представляетс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8"/>
                <w:szCs w:val="28"/>
              </w:rPr>
              <w:t>Итоговые материалы и документы</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пределение прогнозируемого предельного уровня роста тарифов на электрическую, тепловую энергию, водо- и газоснабжение на 2024 – 2026 годы на основании информации Министерства экономики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июл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Экономического отдела Администрации Исилькульского муниципального района</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сение изменений в порядок и методику планирования бюджетных ассигнований районного бюджета на очередной финансовый год и плановый период</w:t>
            </w:r>
          </w:p>
          <w:p>
            <w:pPr>
              <w:pStyle w:val="Normal"/>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июл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иказ Комитета финансов и контроля Администрации Исилькульского муниципального района</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проекта баланса бюджетных расходов субъектов бюджетного планирования в разрезе получателей бюджетных средств на оплату потребления топливно-энергетических ресурсов на 2024 - 2026 годы и оценка потребления за 2023 год</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июл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8"/>
                <w:szCs w:val="28"/>
              </w:rPr>
              <w:t>Проект расчета в разрезе юридических лиц-потребителей от субъектов бюджетного планирования и анализ в сравнении прогнозным потреблением за 2023 год.</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Формирование проекта баланса бюджетных расходов Исилькульского муниципального района на оплату потребления топливно-энергетических ресурсов на 2024-2026 годы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8"/>
                <w:szCs w:val="28"/>
              </w:rPr>
              <w:t>Проект баланса бюджетных расходов  (стоимостные показатели )на оплату топливно-энергетических ресурсов на 2024-2026 годы. Информация Экономического отдела Администрации Исилькульского муниципального района</w:t>
            </w:r>
          </w:p>
        </w:tc>
      </w:tr>
      <w:tr>
        <w:trPr>
          <w:trHeight w:val="40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Проведение оценки потребности в оказании муниципальных услуг (выполнении работ),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Исилькульского муниципального района Омской области в качестве основных видов деятельности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ъекты бюджетного планирования, осуществляющие функции и полномочия учредителя в отношении муниципальных учреждений Исилькульского муниципального района Омской области (далее- 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До 31 июля 2023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Информация субъектов бюджетного планирования, осуществляющих функции и полномочия учредителя в отношении муниципальных учреждений  Исилькульского муниципального района Омской области</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сведений о прогнозных объемах поступлений по администрируемым доходам в районный бюджет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 являющиеся главными администраторами доходов районного бюджет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До 31 июля 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 являющихся главными администраторами доходов районного бюджета</w:t>
            </w:r>
          </w:p>
        </w:tc>
      </w:tr>
      <w:tr>
        <w:trPr>
          <w:trHeight w:val="96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существление расчета нормативной потребности субъектов бюджетного планирования в разрезе получателей бюджетных средств на оплату потребления топливно-энергетических ресурсов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8 августа</w:t>
            </w:r>
          </w:p>
          <w:p>
            <w:pPr>
              <w:pStyle w:val="ConsNormal"/>
              <w:widowControl/>
              <w:ind w:right="0" w:hanging="0"/>
              <w:jc w:val="center"/>
              <w:rPr/>
            </w:pPr>
            <w:r>
              <w:rPr>
                <w:rFonts w:cs="Times New Roman" w:ascii="Times New Roman" w:hAnsi="Times New Roman"/>
                <w:sz w:val="28"/>
                <w:szCs w:val="28"/>
              </w:rPr>
              <w:t>2023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 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Информация Экономического отдела Администрации Исилькульского муниципального района, в разрезе юридических лиц- потребителей. </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Формирование (корректировка) в государственной информационной системе Омской области «Единая система управления бюджетным процессом Омской области» (далее- ГИС ЕСУБП) данных для составления планового реестра расходных обязательств Исилькульского муниципального района Омской области на 2024-2026 годы, включающих:</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Исилькульского муниципального района Омской области, договорах (соглашениях) Исилькульского муниципального района Омской области, являющихся основанием возникновения расходных обязательств Исилькульского муниципального района Омской области;</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наименование и коды расходных обязательств Исилькульского муниципального района;</w:t>
            </w:r>
          </w:p>
          <w:p>
            <w:pPr>
              <w:pStyle w:val="ConsPlusNormal"/>
              <w:widowControl/>
              <w:numPr>
                <w:ilvl w:val="0"/>
                <w:numId w:val="2"/>
              </w:numPr>
              <w:ind w:left="0" w:firstLine="318"/>
              <w:jc w:val="both"/>
              <w:rPr>
                <w:rFonts w:ascii="Times New Roman" w:hAnsi="Times New Roman" w:cs="Times New Roman"/>
                <w:sz w:val="28"/>
                <w:szCs w:val="28"/>
              </w:rPr>
            </w:pPr>
            <w:r>
              <w:rPr>
                <w:rFonts w:cs="Times New Roman" w:ascii="Times New Roman" w:hAnsi="Times New Roman"/>
                <w:sz w:val="28"/>
                <w:szCs w:val="28"/>
              </w:rPr>
              <w:t>наименование и коды полномочий, в рамках которых исполняются расходные обязательства Исилькуль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Субъекты бюджетного планирования </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8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оверка и утверждение в ГИС ЕСУБП расходных обязательств Исилькульского муниципального района Омской области, подлежащих исполнению в 2024 – 2026 годах (заявок по корректировке расходных обязательств Исилькуль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1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8"/>
                <w:szCs w:val="28"/>
              </w:rPr>
              <w:t>Перечень расходных обязательств планового реестра расходных обязательств муниципального района</w:t>
            </w:r>
          </w:p>
        </w:tc>
      </w:tr>
      <w:tr>
        <w:trPr>
          <w:trHeight w:val="82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одготовка данных  для формирования на 2024 - 2026 годы (с прикреплением расчетов) субъектами бюджетного планирования, осуществляющими функции и полномочия учредителя в отношении бюджетных учреждений Исилькульского муниципального района Омской области, объемов субсидий бюджетным учреждениям Исилькульского муниципального района 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Исилькульского муниципального района 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 цели, не связанные с финансовым обеспечение выполнения ими муниципального задания.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Бюджетные учреждения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trike/>
                <w:sz w:val="28"/>
                <w:szCs w:val="28"/>
              </w:rPr>
            </w:pPr>
            <w:r>
              <w:rPr>
                <w:rFonts w:cs="Times New Roman" w:ascii="Times New Roman" w:hAnsi="Times New Roman"/>
                <w:sz w:val="28"/>
                <w:szCs w:val="28"/>
              </w:rPr>
              <w:t>Субъекты бюджетного планирова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осуществляющие функции и полномочия учредителей в отношении</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бюджетных учреждений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бюджетных учреждений Исилькульского муниципального района</w:t>
            </w:r>
          </w:p>
        </w:tc>
      </w:tr>
      <w:tr>
        <w:trPr>
          <w:trHeight w:val="18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trike/>
                <w:sz w:val="28"/>
                <w:szCs w:val="28"/>
              </w:rPr>
            </w:pPr>
            <w:r>
              <w:rPr>
                <w:rFonts w:cs="Times New Roman" w:ascii="Times New Roman" w:hAnsi="Times New Roman"/>
                <w:sz w:val="28"/>
                <w:szCs w:val="28"/>
              </w:rPr>
              <w:t>Подготовка данных  для формирования на 2024 - 2026 годы (с прикреплением расчетов) субъектами бюджетного планирования, осуществляющими функции и полномочия учредителей в отношении казенных учреждений Исилькульского муниципального района, объемов бюджетных ассигнований на обеспечение выполнения функций казенными учреждениями Исилькульского муниципального района, в том числе по оказанию ими муниципальных услуг (выполнению работ) физическим и (или) юридическим лицам</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азенные учреждения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4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trike/>
                <w:sz w:val="28"/>
                <w:szCs w:val="28"/>
              </w:rPr>
            </w:pPr>
            <w:r>
              <w:rPr>
                <w:rFonts w:cs="Times New Roman" w:ascii="Times New Roman" w:hAnsi="Times New Roman"/>
                <w:sz w:val="28"/>
                <w:szCs w:val="28"/>
              </w:rPr>
              <w:t>Субъекты бюджетного планирования, осуществляющие функции и полномочия учредителей в отношении</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казенных</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учреждений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азенных учреждений Исилькульского муниципального района</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пределение прогнозного объема поступлений налоговых и неналоговых доходов в районный бюджет и источников финансирования дефицита районного бюджета на 2024 – 2026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w:t>
            </w:r>
          </w:p>
          <w:p>
            <w:pPr>
              <w:pStyle w:val="ConsNormal"/>
              <w:widowControl/>
              <w:ind w:right="0" w:hanging="0"/>
              <w:jc w:val="center"/>
              <w:rPr/>
            </w:pPr>
            <w:r>
              <w:rPr>
                <w:rFonts w:cs="Times New Roman" w:ascii="Times New Roman" w:hAnsi="Times New Roman"/>
                <w:sz w:val="28"/>
                <w:szCs w:val="28"/>
              </w:rPr>
              <w:t>2023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ка основных показателей проекта прогноза социально-экономического развития Исилькульского муниципального района Омской области на 2024 год и на период до 2026 года (с пояснительной запиской)</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Экономического отдела Администрации Исилькульского муниципального района</w:t>
            </w:r>
          </w:p>
        </w:tc>
      </w:tr>
      <w:tr>
        <w:trPr>
          <w:trHeight w:val="96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редложений по:</w:t>
            </w:r>
          </w:p>
          <w:p>
            <w:pPr>
              <w:pStyle w:val="ConsPlusNormal"/>
              <w:widowControl/>
              <w:ind w:hanging="0"/>
              <w:jc w:val="both"/>
              <w:rPr/>
            </w:pPr>
            <w:r>
              <w:rPr>
                <w:rFonts w:cs="Times New Roman" w:ascii="Times New Roman" w:hAnsi="Times New Roman"/>
                <w:sz w:val="28"/>
                <w:szCs w:val="28"/>
              </w:rPr>
              <w:t>- определению на 2024 – 2026 годы в ГИС ЕСУБП (с прикреплением расчетов) объемов бюджетных ассигнований районного бюджета на исполнение действующих и принимаемых расходных обязательств муниципального района в рамках реализации муниципальных программ Исилькульского муниципального района, а так же непрограммных направлений деятельности, связанных с осуществлением бюджетных инвестиций в объекты собственности муниципального района и софинансированием объектов капитального строительства муниципальной собственности;</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ие на бумажном носителе сформированных данных в экономический отдел Исилькульского муниципальн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1193"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готовка проектов решений Совета муниципального района (соглашений) о передаче поселениям муниципального района отдельных полномочий муниципальн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5 сен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муниципального района</w:t>
            </w:r>
          </w:p>
        </w:tc>
        <w:tc>
          <w:tcPr>
            <w:tcW w:w="2693" w:type="dxa"/>
            <w:vMerge w:val="restart"/>
            <w:tcBorders>
              <w:top w:val="single" w:sz="6" w:space="0" w:color="000000"/>
              <w:left w:val="single" w:sz="6" w:space="0" w:color="000000"/>
              <w:bottom w:val="single" w:sz="6"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оекты нормативных правовых актов муниципального района</w:t>
            </w:r>
          </w:p>
        </w:tc>
      </w:tr>
      <w:tr>
        <w:trPr>
          <w:trHeight w:val="1192"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7 сен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овет Исилькульского муниципального района</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93"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ка проекта основных направлений бюджетной и налоговой политики  Исилькульского муниципального района</w:t>
            </w:r>
          </w:p>
          <w:p>
            <w:pPr>
              <w:pStyle w:val="Normal"/>
              <w:jc w:val="both"/>
              <w:rPr/>
            </w:pPr>
            <w:r>
              <w:rPr>
                <w:sz w:val="28"/>
                <w:szCs w:val="28"/>
              </w:rPr>
              <w:t>Омской области на 2024 год и на плановый</w:t>
            </w:r>
          </w:p>
          <w:p>
            <w:pPr>
              <w:pStyle w:val="ConsPlusNormal"/>
              <w:widowControl/>
              <w:ind w:hanging="0"/>
              <w:jc w:val="both"/>
              <w:rPr/>
            </w:pPr>
            <w:r>
              <w:rPr>
                <w:rFonts w:cs="Times New Roman" w:ascii="Times New Roman" w:hAnsi="Times New Roman"/>
                <w:sz w:val="28"/>
                <w:szCs w:val="28"/>
              </w:rPr>
              <w:t>период 2025 и 2026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5 сентября 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Глава Исилькульского муниципального района</w:t>
            </w:r>
          </w:p>
        </w:tc>
        <w:tc>
          <w:tcPr>
            <w:tcW w:w="2693" w:type="dxa"/>
            <w:vMerge w:val="restart"/>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Исилькульского муниципального района</w:t>
            </w:r>
          </w:p>
        </w:tc>
      </w:tr>
      <w:tr>
        <w:trPr>
          <w:trHeight w:val="400"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5 сентября 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лава Исилькульского муниципального района</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167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Согласование сформированных субъектами бюджетного планирования предложений по объемам бюджетных ассигнований районного бюджета на 2024 – 2026 годы на исполнение действующих и принимаемых расходных обязательств муниципального района в рамках реализации муниципальных программ Исилькульского муниципального района, а так же непрограммных направлений деятельности, связанных с осуществлением бюджетных инвестиций в объекты собственности муниципального района и софинансированием объектов капитального строительства муниципальной собств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иоритетных направлений деятельности Исилькульского муниципального района, связанных с осуществлением бюджетных инвестиций в объекты собственности муниципального района и софинансированием объектов капитального строительства муниципальной собственности (в разрезе объект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08 сентября</w:t>
            </w:r>
          </w:p>
          <w:p>
            <w:pPr>
              <w:pStyle w:val="ConsNormal"/>
              <w:widowControl/>
              <w:ind w:right="0" w:hanging="0"/>
              <w:jc w:val="center"/>
              <w:rPr/>
            </w:pPr>
            <w:r>
              <w:rPr>
                <w:rFonts w:cs="Times New Roman" w:ascii="Times New Roman" w:hAnsi="Times New Roman"/>
                <w:sz w:val="28"/>
                <w:szCs w:val="28"/>
              </w:rPr>
              <w:t xml:space="preserve">2023 года </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Экономического отдела Администрации Исилькульского муниципального района</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предложений по определению на                           2024 – 2026 годы в ГИС ЕСУБП (с прикреплением расчетов) объемов бюджетных ассигнований районного бюджета на исполнение действующих и принимаемых расходных обязательств муниципального района на реализацию муниципальных программ, непрограммных направлений деятельности, за исключением бюджетных ассигнований на осуществление бюджетных инвестиций в объекты собственности муниципального района и софинансирование объектов капитального строительства муниципальной собственно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5 сен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1860"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Представление методик (проектов методик) распределения межбюджетных трансфертов                  из районного бюджета бюджетам поселений Исилькульского муниципального района на 2024 – 2026 годы, планируемых к распределению проектом районного бюджета на 2024 год и на плановый период 2025 и 2026 годов (далее- методики(проекты методик)), а также формирование расчетов распределения указанных межбюджетных трансфертов.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2 сен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rPr>
                <w:sz w:val="28"/>
                <w:szCs w:val="28"/>
              </w:rPr>
            </w:pPr>
            <w:r>
              <w:rPr>
                <w:sz w:val="28"/>
                <w:szCs w:val="28"/>
              </w:rPr>
              <w:t>Методики (проекты методик),</w:t>
            </w:r>
          </w:p>
          <w:p>
            <w:pPr>
              <w:pStyle w:val="Normal"/>
              <w:autoSpaceDE w:val="false"/>
              <w:rPr>
                <w:sz w:val="28"/>
                <w:szCs w:val="28"/>
              </w:rPr>
            </w:pPr>
            <w:r>
              <w:rPr>
                <w:sz w:val="28"/>
                <w:szCs w:val="28"/>
              </w:rPr>
              <w:t>информация субъектов бюджетного планирования</w:t>
            </w:r>
          </w:p>
        </w:tc>
      </w:tr>
      <w:tr>
        <w:trPr>
          <w:trHeight w:val="1860"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 (в части указания кодов направления расходов целевых статей расходов районного бюджета, по которым будет осуществляться предоставление указанных межбюджетных трансфертов)</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8 сентября 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Финансовые органы поселений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rPr>
                <w:sz w:val="28"/>
                <w:szCs w:val="28"/>
              </w:rPr>
            </w:pPr>
            <w:r>
              <w:rPr>
                <w:sz w:val="28"/>
                <w:szCs w:val="28"/>
              </w:rPr>
              <w:t>Информация Комитета финансов и контроля Администрации Исилькульского муниципального района</w:t>
            </w:r>
          </w:p>
        </w:tc>
      </w:tr>
      <w:tr>
        <w:trPr>
          <w:trHeight w:val="186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и доведение расчетных объемов межбюджетных трансфертов из районного бюджета бюджетам поселений Исилькульского муниципального района на 2024 – 2026 годы, планируемых к распределению проектом районного бюджета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8 сен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Финансовые органы поселений муниципального района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40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оверка в ГИС ЕСУБП полученных                            от субъектов бюджетного планирования предложений по определению на                           2024 – 2026 годы объемов бюджетных ассигнований районного бюджета на исполнение действующих и принимаемых расходных обязательств муниципального района на реализацию муниципальных программ, а также  непрограммных направлениям деятельности на предм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боснованности объемов бюджетных ассигнований район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авильности применения кодов бюджетной классификации Российской Федерации, кодов управления муниципальными финансами.</w:t>
            </w:r>
          </w:p>
          <w:p>
            <w:pPr>
              <w:pStyle w:val="ConsPlusNormal"/>
              <w:widowControl/>
              <w:ind w:hanging="0"/>
              <w:jc w:val="both"/>
              <w:rPr/>
            </w:pPr>
            <w:r>
              <w:rPr>
                <w:rFonts w:cs="Times New Roman" w:ascii="Times New Roman" w:hAnsi="Times New Roman"/>
                <w:sz w:val="28"/>
                <w:szCs w:val="28"/>
              </w:rPr>
              <w:t>Формирование свода объемов бюджетных ассигнований районного бюджета на исполнение действующих и принимаемых расходных обязательств муниципального района на реализацию муниципальных программ, а также  непрограммных направлениям деятельности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2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FF"/>
                <w:sz w:val="28"/>
                <w:szCs w:val="28"/>
              </w:rPr>
            </w:pPr>
            <w:r>
              <w:rPr>
                <w:rFonts w:cs="Times New Roman" w:ascii="Times New Roman" w:hAnsi="Times New Roman"/>
                <w:sz w:val="28"/>
                <w:szCs w:val="28"/>
              </w:rPr>
              <w:t>Осуществление балансировки общих объемов бюджетных ассигнований районного бюджета на исполнение действующих и принимаемых расходных обязательств Исилькульского муниципального района (исходя из прогноза налоговых и неналоговых доходов районного бюджета, источников финансирования дефицита районного бюджета, безвозмездных поступлений нецелевого характера и приоритетных направлений социально-экономического развития муниципального района на 2024-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3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color w:val="FF00FF"/>
                <w:sz w:val="28"/>
                <w:szCs w:val="28"/>
              </w:rPr>
            </w:pPr>
            <w:r>
              <w:rPr>
                <w:rFonts w:cs="Times New Roman" w:ascii="Times New Roman" w:hAnsi="Times New Roman"/>
                <w:color w:val="FF00FF"/>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Доведение информации об общем объеме бюджетных ассигнований районного бюджета, которые могут быть направлены на исполнение действующих и принимаемых расходных обязательств муниципального района, связанных с осуществлением бюджетных инвестиций в объекты собственности Исилькульского муниципального района и софинансированием капитальных вложений в объекты муниципальной собственности (в том числе за счет средств дорожного фонда Исилькульского муниципального района) на 2024-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3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232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Подготовка информации о предварительных итогах социально-экономического развития Исилькульского муниципального района за истекший период 2023 года и ожидаемых итогах социально-экономического развития Исилькульского муниципального района за 2023 год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6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color w:val="000000"/>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Экономического отдела Администрации Исилькульского муниципального района</w:t>
            </w:r>
          </w:p>
        </w:tc>
      </w:tr>
      <w:tr>
        <w:trPr>
          <w:trHeight w:val="372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Доведение информации о предельных объемах бюджетных ассигнований районного бюджета на исполнение действующих и принимаемых расходных обязательств муниципального района, связанных с осуществлением бюджетных инвестиций в объекты собственности  Исилькульского муниципального района и софинансированием капитальных вложений в объекты муниципальной собственности (в том числе за счет средств дорожного фонда Исилькульского муниципального района) на 2024-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6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экономического отдела Администрации Исилькульского муниципального района</w:t>
            </w:r>
          </w:p>
        </w:tc>
      </w:tr>
      <w:tr>
        <w:trPr>
          <w:trHeight w:val="210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в ГИС ЕСУБП предельных объемов бюджетных ассигнований районного бюджета на исполнение действующих и принимаемых расходных обязательств Исилькульского муниципального района (в том числе за счет средств дорожного фонда Исилькульского муниципального района в части расходов текущего характера) на реализацию муниципальных программ Исилькульского муниципального района, а также непрограммных направлений деятельности, в том числе бюджетных ассигнований районного бюджета, связанных с осуществлением бюджетных инвестиций в объекты собственности  Исилькульского муниципального района и софинансированием капитальных вложений в объекты муниципальной собственности (в том числе за счет средств дорожного фонда Исилькульского муниципального района) на 2024-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7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в ГИС ЕСУБП сведений по налоговым и неналоговым доходам, необходимых для разработки реестра источников доходов районного бюджета, в соответствии с приказом Комитета финансов и контроля Администрации Исилькульского муниципального района от 9 ноября 2016 года №75 «Об утверждении формы реестра источников доходов районного бюджета»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7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спределение в ГИС ЕСУБП предельных объемов бюджетных ассигнований районного бюджета на 2024 год и на плановый период 2025 и 2026 годов (с прикреплением расчетов) на исполнение действующих и принимаемых расходных обязательств муниципального района (в том числе за счет средств дорожного фонда Исилькульского муниципального района в части расходов текущего характера) на реализацию муниципальных программ, а также непрограммных направлений деятельности, в том числе бюджетных ассигнований районного бюджета на осуществление бюджетных инвестиций в объекты собственности  Исилькульского муниципального района и софинансирование объектов капитального строительства муниципальной собственности, по кодам бюджетной классификации Российской Федерации, кодам управления муниципальными финансами.</w:t>
            </w:r>
          </w:p>
          <w:p>
            <w:pPr>
              <w:pStyle w:val="ConsPlusNormal"/>
              <w:widowControl/>
              <w:ind w:hanging="0"/>
              <w:jc w:val="both"/>
              <w:rPr/>
            </w:pPr>
            <w:r>
              <w:rPr>
                <w:rFonts w:cs="Times New Roman" w:ascii="Times New Roman" w:hAnsi="Times New Roman"/>
                <w:sz w:val="28"/>
                <w:szCs w:val="28"/>
              </w:rPr>
              <w:t>Формирование пояснительных записок к распределению предельных объемов бюджетных ассигнований районного бюджета на исполнение действующих и принимаемых расходных обязательств муниципального района на реализацию муниципальных программ, а также непрограммных направлений деятельности на 2024-2026 годы, в соответствии с Порядком и методикой планирования бюджетных ассигнований районного бюджета на очередной финансовый год и на плановый период, утвержденной приказом Комитета финансов и контроля от 26.06.2020г. №84</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В части бюджетных ассигнований на осуществление бюджетных инвестиций по согласованию с Экономическим отделом</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20 окт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 согласованная с экономическим отделом</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ов нормативных правовых актов о внесений изменений в ранее утвержденные муниципальные программы, ведомственные целевые программы (далее-ВЦП), в части уточнения объемов бюджетных ассигнований и значений целевых индикаторов на 2024-2026 год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проектов нормативно правовых актов Исилькульского муниципального района Омской области об утверждении муниципальных программ, ВЦП, предлагаемых к реализации начиная с 2024 года (при необходимо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0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 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Проекты правовых актов </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рка в ГИС ЕСУБП распределенных предельных объемов бюджетных ассигнований районного бюджета на исполнение действующих и принимаемых расходных обязательств муниципального района на реализацию муниципальных программ, а также непрограммных направлений деятельности на 2024 - 2026 годы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кодов управления муниципальными финансами и их соглас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0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Согласование проектов правовых актов муниципального района о внесении изменений в ранее утвержденные муниципальные программы, ВЦП, указанных в строке 29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 Юридический сектор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0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огласованные проекты правовых актов муниципального района</w:t>
            </w:r>
          </w:p>
        </w:tc>
      </w:tr>
      <w:tr>
        <w:trPr>
          <w:trHeight w:val="541"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показателей муниципальных  заданий на оказание муниципальных услуг (выполнение работ) муниципальными учреждениями Исилькульского муниципального района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 являющиеся учредителями, а также выполняющие функции и полномочия учредителей муниципальных учреждений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Бюджетные, казенные учреждения Исилькульского муниципального района, определенные в соответствии с решением структурного подразделения Администрации Исилькульского муниципального района, являющегося учредителем, а также выполняющего функции и полномочия учредителя муниципальных учреждений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trike/>
                <w:sz w:val="28"/>
                <w:szCs w:val="28"/>
              </w:rPr>
            </w:pPr>
            <w:r>
              <w:rPr>
                <w:rFonts w:cs="Times New Roman" w:ascii="Times New Roman" w:hAnsi="Times New Roman"/>
                <w:sz w:val="28"/>
                <w:szCs w:val="28"/>
              </w:rPr>
              <w:t>Информация субъектов бюджетного планирования, являющихся учредителями, а также выполняющих функции и полномочия учредителей муниципальных учреждений Исилькульского муниципального района</w:t>
            </w:r>
          </w:p>
        </w:tc>
      </w:tr>
      <w:tr>
        <w:trPr>
          <w:trHeight w:val="125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trike/>
                <w:sz w:val="28"/>
                <w:szCs w:val="28"/>
              </w:rPr>
            </w:pPr>
            <w:r>
              <w:rPr>
                <w:rFonts w:cs="Times New Roman" w:ascii="Times New Roman" w:hAnsi="Times New Roman"/>
                <w:strike/>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ставление обоснований бюджетных ассигнований</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rPr>
                <w:sz w:val="28"/>
                <w:szCs w:val="28"/>
              </w:rPr>
            </w:pPr>
            <w:r>
              <w:rPr>
                <w:sz w:val="28"/>
                <w:szCs w:val="28"/>
              </w:rPr>
              <w:t>Информация субъектов бюджетного планирования</w:t>
            </w:r>
          </w:p>
        </w:tc>
      </w:tr>
      <w:tr>
        <w:trPr>
          <w:trHeight w:val="2353"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ирование Адресной инвестиционной программы Исилькульского муниципального района Омской области на 2024 – 2026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оект Адресной инвестиционной программы муниципального района на 2024 – 2026 годы</w:t>
            </w:r>
          </w:p>
        </w:tc>
      </w:tr>
      <w:tr>
        <w:trPr>
          <w:trHeight w:val="224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trike/>
                <w:sz w:val="28"/>
                <w:szCs w:val="28"/>
              </w:rPr>
            </w:pPr>
            <w:r>
              <w:rPr>
                <w:rFonts w:cs="Times New Roman" w:ascii="Times New Roman" w:hAnsi="Times New Roman"/>
                <w:sz w:val="28"/>
                <w:szCs w:val="28"/>
              </w:rPr>
              <w:t xml:space="preserve">Подготовка оценки ожидаемого исполнения районного бюджета на 2023 год (с пояснительной запиской)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субъектов бюджетного планирования</w:t>
            </w:r>
          </w:p>
        </w:tc>
      </w:tr>
      <w:tr>
        <w:trPr>
          <w:trHeight w:val="224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еспечение принятия проектов нормативно правовых актов Исилькульского муниципального района об утверждении муниципальных программ (о внесении изменений в ранее утвержденные муниципальные программы), указанных в строке 31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Юридический сектор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я Администрации Исилькульского муниципального района</w:t>
            </w:r>
          </w:p>
        </w:tc>
      </w:tr>
      <w:tr>
        <w:trPr>
          <w:trHeight w:val="337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инятие проектов нормативных правовых актов Исилькульского муниципального района об утверждении ВЦП, указанных в строке 36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В течение 10 рабочих дней после реализации мероприятия, предусмотренного строкой 39 настоящей таблицы</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Нормативные правовые акты субъектов бюджетного планирования</w:t>
            </w:r>
          </w:p>
        </w:tc>
      </w:tr>
      <w:tr>
        <w:trPr>
          <w:trHeight w:val="196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а постановления Администрации Исилькульского муниципального района </w:t>
            </w:r>
            <w:r>
              <w:rPr>
                <w:rFonts w:cs="Times New Roman" w:ascii="Calibri" w:hAnsi="Calibri"/>
                <w:sz w:val="28"/>
                <w:szCs w:val="28"/>
              </w:rPr>
              <w:t>"</w:t>
            </w:r>
            <w:r>
              <w:rPr>
                <w:rFonts w:cs="Times New Roman" w:ascii="Times New Roman" w:hAnsi="Times New Roman"/>
                <w:sz w:val="28"/>
                <w:szCs w:val="28"/>
              </w:rPr>
              <w:t>О прогнозе  социально-экономического развития Исилькульского муниципального района на 2024 год и на период до 2026 года", представление постановления</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муниципального района</w:t>
            </w:r>
          </w:p>
          <w:p>
            <w:pPr>
              <w:pStyle w:val="ConsNormal"/>
              <w:widowControl/>
              <w:ind w:right="0" w:hanging="0"/>
              <w:rPr>
                <w:rFonts w:ascii="Times New Roman" w:hAnsi="Times New Roman" w:cs="Times New Roman"/>
                <w:color w:val="FF00FF"/>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Исилькульского муниципального района</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Представление паспортов утвержденных муниципальных программ, а также проектов изменений в паспорта муниципальных программ, указанных в строке 36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убъекты бюджетного планирования</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7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 (проекты изменений в указанные паспорта)</w:t>
            </w:r>
          </w:p>
        </w:tc>
      </w:tr>
      <w:tr>
        <w:trPr>
          <w:trHeight w:val="224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ка основных показателей проекта решения Совета Исилькульского муниципального района "О бюджете Исилькульского муниципального района  на 2024 год и на плановый период 2025 и 2026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3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ссия Совет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силькульског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муниципального</w:t>
            </w:r>
          </w:p>
          <w:p>
            <w:pPr>
              <w:pStyle w:val="ConsNormal"/>
              <w:widowControl/>
              <w:ind w:right="0" w:hanging="0"/>
              <w:rPr>
                <w:rFonts w:ascii="Times New Roman" w:hAnsi="Times New Roman" w:cs="Times New Roman"/>
                <w:color w:val="FF00FF"/>
                <w:sz w:val="28"/>
                <w:szCs w:val="28"/>
              </w:rPr>
            </w:pPr>
            <w:r>
              <w:rPr>
                <w:rFonts w:cs="Times New Roman" w:ascii="Times New Roman" w:hAnsi="Times New Roman"/>
                <w:sz w:val="28"/>
                <w:szCs w:val="28"/>
              </w:rPr>
              <w:t>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258"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боты п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ставлению пояснительной записки к проекту решения Совета Исилькульского муниципального района "О бюджете Исилькульского муниципального района  на 2024 год и на плановый период 2025 и 2026 годов"</w:t>
            </w:r>
          </w:p>
          <w:p>
            <w:pPr>
              <w:pStyle w:val="ConsPlusNormal"/>
              <w:widowControl/>
              <w:ind w:hanging="0"/>
              <w:jc w:val="both"/>
              <w:rPr/>
            </w:pPr>
            <w:r>
              <w:rPr>
                <w:rFonts w:cs="Times New Roman" w:ascii="Times New Roman" w:hAnsi="Times New Roman"/>
                <w:sz w:val="28"/>
                <w:szCs w:val="28"/>
              </w:rPr>
              <w:t>2) формированию прогноза основных характеристик (общий объем доходов, общий объем расходов, дефицит (профицит)) консолидированного бюджета Исилькульского муниципального района на 2024 – 2026 годы;</w:t>
            </w:r>
          </w:p>
          <w:p>
            <w:pPr>
              <w:pStyle w:val="ConsPlusNormal"/>
              <w:widowControl/>
              <w:ind w:hanging="0"/>
              <w:jc w:val="both"/>
              <w:rPr/>
            </w:pPr>
            <w:r>
              <w:rPr>
                <w:rFonts w:cs="Times New Roman" w:ascii="Times New Roman" w:hAnsi="Times New Roman"/>
                <w:sz w:val="28"/>
                <w:szCs w:val="28"/>
              </w:rPr>
              <w:t>3) подготовке оценки ожидаемого исполнения районного бюджета на 2023 год;</w:t>
            </w:r>
          </w:p>
          <w:p>
            <w:pPr>
              <w:pStyle w:val="ConsPlusNormal"/>
              <w:widowControl/>
              <w:ind w:hanging="0"/>
              <w:jc w:val="both"/>
              <w:rPr/>
            </w:pPr>
            <w:r>
              <w:rPr>
                <w:rFonts w:cs="Times New Roman" w:ascii="Times New Roman" w:hAnsi="Times New Roman"/>
                <w:sz w:val="28"/>
                <w:szCs w:val="28"/>
              </w:rPr>
              <w:t>4) формированию реестра источников доходов районного бюдже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8"/>
                <w:szCs w:val="28"/>
              </w:rPr>
              <w:t>До 13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ссия Совет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силькульског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муниципальног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нформация Комитета финансов и контроля Администрации Исилькульского муниципального района</w:t>
            </w:r>
          </w:p>
        </w:tc>
      </w:tr>
      <w:tr>
        <w:trPr>
          <w:trHeight w:val="185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Формирование текстовой части проекта решения Совета Исилькульского муниципального района "О бюджете Исилькульского муниципального района  на 2024 год и на плановый период 2025 и 2026 годов" и приложений к нему в  ГИС ЕСУБП</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27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готовка проекта приказа Комитета финансов и контроля Администрации Исилькульского муниципального района "О Порядке применения целевых статей расходов Исилькульского муниципального района" (внесение изменений в приказ)</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Исилькульского муниципального района</w:t>
            </w:r>
          </w:p>
        </w:tc>
        <w:tc>
          <w:tcPr>
            <w:tcW w:w="185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иказ Комитета финансов и контроля Администрации Исилькульского муниципального района</w:t>
            </w:r>
          </w:p>
        </w:tc>
      </w:tr>
      <w:tr>
        <w:trPr>
          <w:trHeight w:val="1392" w:hRule="atLeast"/>
        </w:trPr>
        <w:tc>
          <w:tcPr>
            <w:tcW w:w="567"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Внесение на рассмотрение Совета Исилькульского муниципального района проекта решения Совета Исилькульского муниципального района "О бюджете Исилькульского муниципального района  на 2024 год и на плановый период 2025 и 2026 годов",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8"/>
                <w:szCs w:val="28"/>
              </w:rPr>
              <w:t>1) основные направления бюджетной и налоговой политики муниципального района на 2024 год и на плановый период 2025 и 2026 годов;</w:t>
            </w:r>
          </w:p>
          <w:p>
            <w:pPr>
              <w:pStyle w:val="ConsPlusNormal"/>
              <w:widowControl/>
              <w:ind w:hanging="0"/>
              <w:jc w:val="both"/>
              <w:rPr/>
            </w:pPr>
            <w:r>
              <w:rPr>
                <w:rFonts w:cs="Times New Roman" w:ascii="Times New Roman" w:hAnsi="Times New Roman"/>
                <w:sz w:val="28"/>
                <w:szCs w:val="28"/>
              </w:rPr>
              <w:t>2) предварительные итоги социально-экономического развития муниципального района за истекший период 2023 года и ожидаемые итоги социально-экономического развития муниципального района                          за 2023 год;</w:t>
            </w:r>
          </w:p>
          <w:p>
            <w:pPr>
              <w:pStyle w:val="ConsPlusNormal"/>
              <w:widowControl/>
              <w:ind w:hanging="0"/>
              <w:jc w:val="both"/>
              <w:rPr/>
            </w:pPr>
            <w:r>
              <w:rPr>
                <w:rFonts w:cs="Times New Roman" w:ascii="Times New Roman" w:hAnsi="Times New Roman"/>
                <w:sz w:val="28"/>
                <w:szCs w:val="28"/>
              </w:rPr>
              <w:t>3) прогноз социально-экономического развития муниципального района  на 2024 год и на период           до 2026 года;</w:t>
            </w:r>
          </w:p>
          <w:p>
            <w:pPr>
              <w:pStyle w:val="ConsPlusNormal"/>
              <w:widowControl/>
              <w:ind w:hanging="0"/>
              <w:jc w:val="both"/>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консолидированного бюджета муниципального района   на 2024 – 2026 годы;</w:t>
            </w:r>
          </w:p>
          <w:p>
            <w:pPr>
              <w:pStyle w:val="ConsPlusNormal"/>
              <w:widowControl/>
              <w:ind w:hanging="0"/>
              <w:jc w:val="both"/>
              <w:rPr/>
            </w:pPr>
            <w:r>
              <w:rPr>
                <w:rFonts w:cs="Times New Roman" w:ascii="Times New Roman" w:hAnsi="Times New Roman"/>
                <w:sz w:val="28"/>
                <w:szCs w:val="28"/>
              </w:rPr>
              <w:t>5) пояснительная записка к проекту решения Совета Исилькульского муниципального района "О бюджете Исилькульского муниципального района  на 2024 год и на плановый период 2025 и 2026 годов";</w:t>
            </w:r>
          </w:p>
          <w:p>
            <w:pPr>
              <w:pStyle w:val="ConsPlusNormal"/>
              <w:widowControl/>
              <w:ind w:hanging="0"/>
              <w:jc w:val="both"/>
              <w:rPr/>
            </w:pPr>
            <w:r>
              <w:rPr>
                <w:rFonts w:cs="Times New Roman" w:ascii="Times New Roman" w:hAnsi="Times New Roman"/>
                <w:sz w:val="28"/>
                <w:szCs w:val="28"/>
              </w:rPr>
              <w:t>6) методики (проекты методик) и расчеты распределения межбюджетных трансфертов из районного бюджета на 2024 – 2026 годы;</w:t>
            </w:r>
          </w:p>
          <w:p>
            <w:pPr>
              <w:pStyle w:val="ConsPlusNormal"/>
              <w:widowControl/>
              <w:ind w:hanging="0"/>
              <w:jc w:val="both"/>
              <w:rPr/>
            </w:pPr>
            <w:r>
              <w:rPr>
                <w:rFonts w:cs="Times New Roman" w:ascii="Times New Roman" w:hAnsi="Times New Roman"/>
                <w:sz w:val="28"/>
                <w:szCs w:val="28"/>
              </w:rPr>
              <w:t>7) верхний предел муниципального внутреннего долга Исилькульского муниципального района, муниципального внешнего долга  Исилькульского муниципального района (при наличии у Исилькульского муниципального района обязательств в иностранной валюте) по состоянию на 1 января 2025 года, на 1 января 2026 года и на 1 января 2027 года (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Исилькульского муниципального района обязательств по муниципальным гарантиям в иностранной валюте));</w:t>
            </w:r>
          </w:p>
          <w:p>
            <w:pPr>
              <w:pStyle w:val="ConsPlusNormal"/>
              <w:widowControl/>
              <w:ind w:hanging="0"/>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районного бюджета на 2023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 предложенные Советом Исилькульского муниципального района, ревизионной комиссией Совета Исилькульского муниципального района проекты бюджетных смет (в случае возникновения разногласий данных органов исполнительной власти муниципального района с финансовым органом муниципального района в отношении указанных бюджетных см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паспорта муниципальных программ (проекты изменений в указанные па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реестр источников доходов районного бюджета;</w:t>
            </w:r>
          </w:p>
          <w:p>
            <w:pPr>
              <w:pStyle w:val="ConsPlusNormal"/>
              <w:widowControl/>
              <w:ind w:hanging="0"/>
              <w:jc w:val="both"/>
              <w:rPr/>
            </w:pPr>
            <w:r>
              <w:rPr>
                <w:rFonts w:cs="Times New Roman" w:ascii="Times New Roman" w:hAnsi="Times New Roman"/>
                <w:sz w:val="28"/>
                <w:szCs w:val="28"/>
              </w:rPr>
              <w:t>13) иные документы и материалы, установленные законодательством</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министрация Исилькульского муниципального района</w:t>
            </w:r>
          </w:p>
        </w:tc>
        <w:tc>
          <w:tcPr>
            <w:tcW w:w="185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5 ноября</w:t>
            </w:r>
          </w:p>
          <w:p>
            <w:pPr>
              <w:pStyle w:val="ConsNormal"/>
              <w:widowControl/>
              <w:ind w:right="0" w:hanging="0"/>
              <w:jc w:val="center"/>
              <w:rPr/>
            </w:pPr>
            <w:r>
              <w:rPr>
                <w:rFonts w:cs="Times New Roman" w:ascii="Times New Roman" w:hAnsi="Times New Roman"/>
                <w:sz w:val="28"/>
                <w:szCs w:val="28"/>
              </w:rPr>
              <w:t>2023 года</w:t>
            </w:r>
          </w:p>
        </w:tc>
        <w:tc>
          <w:tcPr>
            <w:tcW w:w="226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овет Исилькульского муниципального района</w:t>
            </w:r>
          </w:p>
        </w:tc>
        <w:tc>
          <w:tcPr>
            <w:tcW w:w="2693"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роект решения муниципального района</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641" w:gutter="0" w:header="709"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2"/>
        </w:tabs>
        <w:ind w:left="392" w:hanging="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Times New Roman" w:hAnsi="Times New Roman" w:cs="Times New Roman"/>
      <w:sz w:val="28"/>
    </w:rPr>
  </w:style>
  <w:style w:type="character" w:styleId="WW8Num11z0">
    <w:name w:val="WW8Num11z0"/>
    <w:qFormat/>
    <w:rPr>
      <w:b w:val="false"/>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37:00Z</dcterms:created>
  <dc:creator>Novosilceva</dc:creator>
  <dc:description/>
  <cp:keywords/>
  <dc:language>en-US</dc:language>
  <cp:lastModifiedBy>Любовь Ивко</cp:lastModifiedBy>
  <cp:lastPrinted>2023-06-08T13:47:00Z</cp:lastPrinted>
  <dcterms:modified xsi:type="dcterms:W3CDTF">2023-06-08T07:47:00Z</dcterms:modified>
  <cp:revision>302</cp:revision>
  <dc:subject/>
  <dc:title>Приложение</dc:title>
</cp:coreProperties>
</file>