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center" w:pos="4677" w:leader="none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2514600</wp:posOffset>
            </wp:positionH>
            <wp:positionV relativeFrom="page">
              <wp:posOffset>773430</wp:posOffset>
            </wp:positionV>
            <wp:extent cx="571500" cy="68580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0355</wp:posOffset>
                </wp:positionH>
                <wp:positionV relativeFrom="paragraph">
                  <wp:posOffset>109855</wp:posOffset>
                </wp:positionV>
                <wp:extent cx="1723390" cy="80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63.7pt;mso-wrap-distance-left:9.05pt;mso-wrap-distance-right:9.05pt;mso-wrap-distance-top:0pt;mso-wrap-distance-bottom:0pt;margin-top:8.65pt;mso-position-vertical-relative:text;margin-left:32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4677" w:leader="none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Исилькульского муниципального района</w:t>
      </w:r>
    </w:p>
    <w:p>
      <w:pPr>
        <w:pStyle w:val="Normal"/>
        <w:tabs>
          <w:tab w:val="clear" w:pos="709"/>
          <w:tab w:val="left" w:pos="3588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ab/>
      </w:r>
    </w:p>
    <w:p>
      <w:pPr>
        <w:pStyle w:val="Normal"/>
        <w:tabs>
          <w:tab w:val="clear" w:pos="709"/>
          <w:tab w:val="left" w:pos="1880" w:leader="none"/>
        </w:tabs>
        <w:jc w:val="center"/>
        <w:rPr>
          <w:sz w:val="28"/>
          <w:szCs w:val="28"/>
        </w:rPr>
      </w:pPr>
      <w:r>
        <w:rPr>
          <w:b/>
          <w:sz w:val="36"/>
          <w:szCs w:val="36"/>
        </w:rPr>
        <w:t>П О С Т А Н О В Л Е Н И Е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08.06.2023 г.                                                                                                   № 276</w:t>
      </w:r>
    </w:p>
    <w:p>
      <w:pPr>
        <w:pStyle w:val="Normal"/>
        <w:rPr>
          <w:color w:val="0000FF"/>
        </w:rPr>
      </w:pPr>
      <w:r>
        <w:rPr>
          <w:sz w:val="28"/>
          <w:szCs w:val="28"/>
        </w:rPr>
        <w:t xml:space="preserve"> </w:t>
      </w:r>
      <w:r>
        <w:rPr>
          <w:color w:val="0000FF"/>
        </w:rPr>
        <w:t>г.Исилькуль</w:t>
      </w:r>
    </w:p>
    <w:p>
      <w:pPr>
        <w:pStyle w:val="Normal"/>
        <w:autoSpaceDE w:val="false"/>
        <w:jc w:val="center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сроках составления проекта районного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бюджета на 2024 год и на плановый период 2025 и 2026 годов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3 статьи 184 Бюджетного кодекса Российской Федерации, абзацем третьим статьи 6 решения Совета Исилькульского муниципального района Омской области от 18.09.2013 г.  № 76 "О бюджетном процессе в Исилькульском муниципальном районе Омской области", Федеральным законом  от 06.10.2003 г.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 Омской области, Администрация Исилькульского муниципального района постановляет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 Утвердить сроки составления проекта районного бюджета на 2024 год и на плановый период 2025 и 2026 годов согласно приложению к настоящему постановл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Рекомендовать представить в Комитет финансов и контроля Администрации Исилькульского муниципального района Омской област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 Межрайонной инспекции Федеральной налоговой службы № 8 по Омской област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ведения о прогнозных объемах поступлений доходов в местный бюджет на 2024 год и на плановый период 2025 и 2026 годов с пояснительной запиской в срок до 31 июля 2023 год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рганам местного самоуправления поселений Исилькульского муниципального района Омской области – основные параметры проектов бюджетов поселений Исилькульского муниципального района Омской области на 2024 год и на плановый период 2025 и 2026 годов,  в срок до 29</w:t>
      </w:r>
      <w:r>
        <w:rPr>
          <w:color w:val="FF0000"/>
          <w:sz w:val="28"/>
          <w:szCs w:val="28"/>
        </w:rPr>
        <w:t> </w:t>
      </w:r>
      <w:r>
        <w:rPr>
          <w:sz w:val="28"/>
          <w:szCs w:val="28"/>
        </w:rPr>
        <w:t>сентября 2023 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Органам местного самоуправления Исилькульского муниципального района Омской области обеспечить реализацию мероприятий по составлению проекта бюджета Исилькульского  муниципального района Омской области на 2024 год и на плановый период 2025 и 2026 годов согласно приложению к настоящему постановл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Исилькульского муниципального района Омской области по финансово-экономическим вопросам, председателя Комитета финансов и контроля Администрации Исилькульского муниципального района Омской области Т.Н. Кузовов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Ю.В. Бах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ind w:hanging="720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276" w:right="849" w:gutter="0" w:header="567" w:top="125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0000FF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FF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numPr>
        <w:ilvl w:val="0"/>
        <w:numId w:val="2"/>
      </w:numPr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autoSpaceDE w:val="false"/>
      <w:ind w:left="1740" w:hanging="1020"/>
      <w:jc w:val="both"/>
    </w:pPr>
    <w:rPr>
      <w:color w:val="000000"/>
      <w:sz w:val="28"/>
      <w:szCs w:val="28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8"/>
      <w:ind w:firstLine="754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8:02:00Z</dcterms:created>
  <dc:creator>Mashinopis</dc:creator>
  <dc:description/>
  <cp:keywords/>
  <dc:language>en-US</dc:language>
  <cp:lastModifiedBy>Любовь Ивко</cp:lastModifiedBy>
  <cp:lastPrinted>2023-06-08T13:42:00Z</cp:lastPrinted>
  <dcterms:modified xsi:type="dcterms:W3CDTF">2023-06-08T07:42:00Z</dcterms:modified>
  <cp:revision>34</cp:revision>
  <dc:subject/>
  <dc:title> </dc:title>
</cp:coreProperties>
</file>